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Белогривского сельского поселения за 2024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Белогрив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сельского поселения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 xml:space="preserve">Белогривского сельского поселения,  </w:t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 xml:space="preserve">Белогривского сельского поселения  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4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17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муниципального образования Белогривского сельского поселения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Белогривского  сельского  поселения                                   Т.Г. Логаева</w:t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7:00Z</dcterms:created>
  <dc:creator>1</dc:creator>
  <dc:description/>
  <cp:keywords/>
  <dc:language>en-US</dc:language>
  <cp:lastModifiedBy>user3</cp:lastModifiedBy>
  <cp:lastPrinted>2017-03-13T14:21:00Z</cp:lastPrinted>
  <dcterms:modified xsi:type="dcterms:W3CDTF">2025-05-29T10:10:00Z</dcterms:modified>
  <cp:revision>14</cp:revision>
  <dc:subject/>
  <dc:title>РАСХОДЫ</dc:title>
</cp:coreProperties>
</file>