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т  30 июня  2025 года </w:t>
        <w:tab/>
        <w:tab/>
        <w:tab/>
        <w:tab/>
        <w:tab/>
        <w:t xml:space="preserve">                                                         № 33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  <w:t>с. Большие У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  внесении  изменений  в  Решение  Совета  Чебаклинского  сельского поселения  Большеуковского  муниципального  района Омской области от 23.12.2024 № 176 «О бюджете Чебаклин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с Бюджетным кодексом Российской Федерации, Федеральным законом от 20 марта 2025 года № 33-ФЗ «Об общих принципах организации местного самоуправления в единой системе публичной власт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Чебаклинском сельском поселении Большеуковского муниципального района Омской области», 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Внести в Решение Совета Чебаклинского сельского  поселения  Большеуковского муниципального района Омской области  от  23.12.2024 г. № 176 «О бюджете Чебаклин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ind w:firstLine="708"/>
        <w:jc w:val="both"/>
        <w:rPr/>
      </w:pP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в подпункте 1)  Цифры «6 510 324,52» заменить цифрами «34 759 126,0»;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2)  Цифры «6 603 459,14» заменить цифрами «34 852 260,62 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В пункте 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В подпункте 1) Цифры «2 775 219,82»  заменить цифрами « 20 942 457,75 »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2) Цифры «2 775 219,82»  заменить цифрами «20 942 457,75 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) В статье 3. Бюджетные ассигнования бюджета сельского поселения</w:t>
      </w:r>
    </w:p>
    <w:p>
      <w:pPr>
        <w:pStyle w:val="Normal"/>
        <w:ind w:firstLine="708"/>
        <w:jc w:val="both"/>
        <w:rPr/>
      </w:pPr>
      <w:r>
        <w:rPr/>
        <w:t>в пункте 2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ифры  «5 107 352,07» заменить цифрами  «33 356 153,55»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Цифры  «1 510 611,14» заменить цифрами  « 19 677 849,07 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) В статье 7. «Межбюджетные трансферты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Цифры  «6 010 501,69» заменить цифрами  «34 259 303,17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Цифры  «2 285 230,72» заменить цифрами  «20 452 468,65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8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                           Е.П. 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30» июн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user3</cp:lastModifiedBy>
  <cp:lastPrinted>2025-06-24T10:29:00Z</cp:lastPrinted>
  <dcterms:modified xsi:type="dcterms:W3CDTF">2025-06-30T05:02:00Z</dcterms:modified>
  <cp:revision>189</cp:revision>
  <dc:subject/>
  <dc:title/>
</cp:coreProperties>
</file>