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30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Большеуковского сельского поселения Большеуковского муниципального района  Омской области вносятся изменения на основании уведомления Администрации Большеуковского района №32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285 046,40 рублей, иные межбюджетные трансф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285 046,40 рублей - Содействие в обеспечении гарантий по  пенсионному обеспечению за выслугу лет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Большеуко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34:00Z</dcterms:created>
  <dc:creator>RAYFO</dc:creator>
  <dc:description/>
  <cp:keywords/>
  <dc:language>en-US</dc:language>
  <cp:lastModifiedBy>User</cp:lastModifiedBy>
  <cp:lastPrinted>2025-05-27T12:08:00Z</cp:lastPrinted>
  <dcterms:modified xsi:type="dcterms:W3CDTF">2025-05-27T05:09:00Z</dcterms:modified>
  <cp:revision>4</cp:revision>
  <dc:subject/>
  <dc:title>Пояснительная записка</dc:title>
</cp:coreProperties>
</file>