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 xml:space="preserve">от 30 мая   2025 года </w:t>
        <w:tab/>
        <w:tab/>
        <w:tab/>
        <w:tab/>
        <w:tab/>
        <w:t xml:space="preserve">                                                        № 2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 внесении  изменений  в  Решение  Совета  Большеуковского  сельского поселения  Большеуковского  муниципального  района Омской области от 24.12.2024 № 205 «О бюджете Большеуко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Большеук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овет Большеуковского района Омской области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Внести в Решение Совета Большеуковского сельского  поселения  Большеуковского муниципального района Омской области  от  24.12.2024 г. № 205 «О бюджете Большеук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в подпункте 1)  Цифры « 23 062 611,79 » заменить цифрами « 23 347 658,1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3 422 254,56 »  заменить цифрами « 23 707 300,96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 В статье 7. «Межбюджетные трансферты»  Цифры  « 16 695 163,87 » заменить цифрами                             « 16 980 210,27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</cp:lastModifiedBy>
  <cp:lastPrinted>2025-05-30T10:25:00Z</cp:lastPrinted>
  <dcterms:modified xsi:type="dcterms:W3CDTF">2025-05-30T04:25:00Z</dcterms:modified>
  <cp:revision>176</cp:revision>
  <dc:subject/>
  <dc:title/>
</cp:coreProperties>
</file>