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ЛЬШЕУКОВСКОГО 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</w:rPr>
        <w:t xml:space="preserve">от 30 мая   2025 года </w:t>
        <w:tab/>
        <w:tab/>
        <w:tab/>
        <w:tab/>
        <w:tab/>
        <w:t xml:space="preserve">                                                        № 21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с. Большие Ук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 внесении  изменений  в  Решение  Совета  Становского  сельского поселения  Большеуковского  муниципального  района Омской области от 23.12.2024 № 177 «О бюджете Становского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 соответствии с Бюджетным кодексом Российской Федерации, Федеральным законом от 06.10.2003 № 131 – ФЗ « Об общих принципах организации местного самоуправления в Российской Федераци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Становском сельском поселении Большеуко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овет Большеуковского района Омской области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1. Внести в Решение Совета Становского сельского  поселения  Большеуковского муниципального района Омской области  от  23.12.2024 г. № 177 «О бюджете Станов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в подпункте 1)  Цифры « 2 075 505,92 » заменить цифрами « 2 182 398,32 »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)  Цифры « 2 180 209,04 »  заменить цифрами « 2 287 101,44 »;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708"/>
        <w:jc w:val="both"/>
        <w:rPr/>
      </w:pPr>
      <w:r>
        <w:rPr/>
        <w:t>2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/>
        <w:t>4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/>
        <w:t>5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/>
        <w:t>6) В статье 7. «Межбюджетные трансферты»  Цифры  « 1 106 909,27 » заменить цифрами                             « 1 213 801,67 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>7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>муниципального района Омской области                                                                    С.Н.Казнач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                         Е.П.З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>«3</w:t>
        <w:softHyphen/>
        <w:softHyphen/>
        <w:t>0»  мая 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FO</dc:creator>
  <dc:description/>
  <cp:keywords/>
  <dc:language>en-US</dc:language>
  <cp:lastModifiedBy>user</cp:lastModifiedBy>
  <cp:lastPrinted>2025-05-05T11:48:00Z</cp:lastPrinted>
  <dcterms:modified xsi:type="dcterms:W3CDTF">2025-05-30T04:37:00Z</dcterms:modified>
  <cp:revision>177</cp:revision>
  <dc:subject/>
  <dc:title/>
</cp:coreProperties>
</file>