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от 30 мая   2025 года </w:t>
        <w:tab/>
        <w:tab/>
        <w:tab/>
        <w:tab/>
        <w:tab/>
        <w:t xml:space="preserve">                                                        № 2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Уралинского  сельского поселения  Большеуковского  муниципального  района Омской области от 25.12.2024 № 164 «О бюджете Уралин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Уралин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Уралинского сельского  поселения  Большеуковского муниципального района Омской области  от  25.12.2024 г. № 164 «О бюджете Уралин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 1 653 295,74 » заменить цифрами « 1 688 926,54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1 799 543,52 »  заменить цифрами « 1 835 174,32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>6) В статье 7. «Межбюджетные трансферты»  Цифры  « 1 265 367,56 » заменить цифрами                             « 1 300 998,36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 Е.П.Зензи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>«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5-05-30T10:46:00Z</cp:lastPrinted>
  <dcterms:modified xsi:type="dcterms:W3CDTF">2025-05-30T04:47:00Z</dcterms:modified>
  <cp:revision>178</cp:revision>
  <dc:subject/>
  <dc:title/>
</cp:coreProperties>
</file>