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2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Чебаклинского  сельского поселения  Большеуковского  муниципального  района Омской области от 23.12.2024 № 176 «О бюджете Чебаклин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баклин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Чебаклинского сельского  поселения  Большеуковского муниципального района Омской области  от  23.12.2024 г. № 176 «О бюджете Чебаклин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 4 664 324,52 » заменить цифрами « 6 510 324,52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757 459,14 » заменить цифрами « 6 603 459,14 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пункте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одпункте 1) Цифры « 1 652 219,82 »  заменить цифрами « 2 775 219,82 »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) Цифры « 1 652 219,82 »  заменить цифрами « 2 775 219,82 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6) В статье 3. Бюджетные ассигнования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в пункте 2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 « 3 361 352,07 » заменить цифрами  « 5 107 352,07 »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 « 387 611,14 » заменить цифрами  « 1 510 611,14 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) В статье 7. «Межбюджетные трансферты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ифры  « 4 164 501,69 » заменить цифрами  « 6 010 501,69 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ифры  « 1 162 230,72 » заменить цифрами  « 2 285 230,72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8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12T13:35:00Z</cp:lastPrinted>
  <dcterms:modified xsi:type="dcterms:W3CDTF">2025-05-30T04:58:00Z</dcterms:modified>
  <cp:revision>184</cp:revision>
  <dc:subject/>
  <dc:title/>
</cp:coreProperties>
</file>