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 xml:space="preserve">от 30 мая   2025 года </w:t>
        <w:tab/>
        <w:tab/>
        <w:tab/>
        <w:tab/>
        <w:tab/>
        <w:t xml:space="preserve">                                                        № 2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 внесении  изменений  в  Решение  Совета  Чернецовского сельского поселения  Большеуковского  муниципального  района Омской области от 24.12.2024 № 240 «О бюджете Чернецов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Чернец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Внести в Решение Совета Чернецовского сельского  поселения  Большеуковского муниципального района Омской области  от  24.12.2024 г. № 240 «О бюджете Чернец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в подпункте 1)  Цифры « 1 280 833,06 » заменить цифрами « 1 426 463,86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1 396 704,67 » заменить цифрами « 1 542 335,47 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) В статье 7. «Межбюджетные трансферты» Цифры  « 676 626,16 » заменить цифрами               « 822 256,96 »       </w:t>
      </w:r>
    </w:p>
    <w:p>
      <w:pPr>
        <w:pStyle w:val="Normal"/>
        <w:ind w:firstLine="708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</cp:lastModifiedBy>
  <cp:lastPrinted>2025-05-30T11:09:00Z</cp:lastPrinted>
  <dcterms:modified xsi:type="dcterms:W3CDTF">2025-05-30T05:09:00Z</dcterms:modified>
  <cp:revision>185</cp:revision>
  <dc:subject/>
  <dc:title/>
</cp:coreProperties>
</file>