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УКОВСКОГО МУНИЦИПАЛЬНОГО РАЙОНА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ШЕНИЕ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__________ 2025 года  №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льшие Уки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уковского муниципального района за 2024 год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Утвердить отчет об исполнении районного бюджета за 2024 год в общем объёме по доходам в сумме 528 157 005,83 рублей, по расходам в сумме 530 390 824,25 рублей  с превышением расходов над доходами (дефицитом)  районного бюджета в сумме 2 233 818,52 рубл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доходам  районного бюджета по кодам классификации доходов бюджетов за 2024 год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по расходам районного бюджета по разделам и подразделам классификации расходов бюджетов за 2024 год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ам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за 2024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ам районного бюджета по ведомственной структуре расходов бюджета за 2024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источникам финансирования дефицита районного бюджета по кодам классификации источников финансирования дефицитов бюджетов за 2024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уковского муниципального района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еуковского муниципального района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  <w:t>______________ 2025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51205;fld=134;dst=101375" TargetMode="External"/><Relationship Id="rId3" Type="http://schemas.openxmlformats.org/officeDocument/2006/relationships/hyperlink" Target="consultantplus://offline/main?base=RLAW172;n=51205;fld=134;dst=101695" TargetMode="External"/><Relationship Id="rId4" Type="http://schemas.openxmlformats.org/officeDocument/2006/relationships/hyperlink" Target="consultantplus://offline/main?base=RLAW172;n=51205;fld=134;dst=101695" TargetMode="External"/><Relationship Id="rId5" Type="http://schemas.openxmlformats.org/officeDocument/2006/relationships/hyperlink" Target="consultantplus://offline/main?base=RLAW172;n=51205;fld=134;dst=101769" TargetMode="External"/><Relationship Id="rId6" Type="http://schemas.openxmlformats.org/officeDocument/2006/relationships/hyperlink" Target="consultantplus://offline/main?base=RLAW172;n=51205;fld=134;dst=10336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4:43:00Z</dcterms:created>
  <dc:creator>User</dc:creator>
  <dc:description/>
  <cp:keywords/>
  <dc:language>en-US</dc:language>
  <cp:lastModifiedBy>User</cp:lastModifiedBy>
  <cp:lastPrinted>2025-04-04T15:29:00Z</cp:lastPrinted>
  <dcterms:modified xsi:type="dcterms:W3CDTF">2025-04-04T07:32:00Z</dcterms:modified>
  <cp:revision>5</cp:revision>
  <dc:subject/>
  <dc:title>СОВЕТ</dc:title>
</cp:coreProperties>
</file>