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 мая 2025г.                                                                                                   №  ____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Чебаклинского  сельского поселения  Большеуковского  муниципального  района Омской области от 23.12.2024 № 176 «О бюджете Чебаклинского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Чебаклин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Чебаклинского сельского  поселения  Большеуковского муниципального района Омской области  от  23.12.2024 г. № 176 «О бюджете Чебаклин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4 664 324,52 » заменить цифрами « 6 510 324,52 »;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Цифры « 1 652 219,82 »  заменить цифрами « 2 775 219,82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4 757 459,14 » заменить цифрами « 6 603 459,14 »;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Цифры « 1 782 099,15 » заменить цифрами « 2 905 099,15 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В статье 7. «Межбюджетные трансферты»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ифры  « 4 164 501,69 » заменить цифрами  « 6 010 501,69 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ифры  « 1 162 230,72 » заменить цифрами  « 2 285 230,72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« </w:t>
        <w:softHyphen/>
        <w:softHyphen/>
        <w:softHyphen/>
        <w:softHyphen/>
        <w:softHyphen/>
        <w:softHyphen/>
        <w:softHyphen/>
        <w:t>______» май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Marina</cp:lastModifiedBy>
  <cp:lastPrinted>2025-05-12T13:35:00Z</cp:lastPrinted>
  <dcterms:modified xsi:type="dcterms:W3CDTF">2025-05-12T07:39:00Z</dcterms:modified>
  <cp:revision>181</cp:revision>
  <dc:subject/>
  <dc:title/>
</cp:coreProperties>
</file>