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изменению бюджета  от 27 мая  2025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бюджет Чебаклинского сельского поселения Большеуковского муниципального района  Омской области вносятся изменения на основании уведомлений Администрации Большеуковского района №31 от 20.05.2025 года, №30 от 20.05.2025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</w:rPr>
        <w:t>доходам 2025 год</w:t>
      </w:r>
      <w:r>
        <w:rPr>
          <w:sz w:val="24"/>
          <w:szCs w:val="24"/>
        </w:rPr>
        <w:t xml:space="preserve">  + 1 846 000,00 рублей  иные межбюджетные трансферты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</w:rPr>
        <w:t>расходам 2025 год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+ 100 000,00 рублей - Иные межбюджетные трансферты сельским поселениям Большеуковского муниципального района Омской области на оплату труда и начисления на выплаты по оплате труда работников органов местного самоуправления сельских посел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+1 746 000,00 рублей - Содействие в осуществлении полномочий в сфере дорожной деятельности в части модернизации и развитии автомобильных дорог местного значения и искусственных сооружений на н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</w:rPr>
        <w:t>доходам 2026 год</w:t>
      </w:r>
      <w:r>
        <w:rPr>
          <w:sz w:val="24"/>
          <w:szCs w:val="24"/>
        </w:rPr>
        <w:t xml:space="preserve">  + 1 123 000,00 рублей, иные межбюджетные трансферты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</w:rPr>
        <w:t>расходам 2026 год</w:t>
      </w:r>
      <w:r>
        <w:rPr>
          <w:sz w:val="24"/>
          <w:szCs w:val="24"/>
        </w:rPr>
        <w:t xml:space="preserve"> + 1 123 000,00 рублей - Содействие в осуществлении полномочий в сфере дорожной деятельности в части модернизации и развитии автомобильных дорог местного значения и искусственных сооружений на ни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На основании вышеизложенного внесены изменения в приложения Решения «О бюджете Чебаклинского сельского  поселения Большеуковского  муниципального  района Омской области на 2025 год  и  на плановый  период  2026 и 2027 годов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2 « Безвозмездные поступления в бюджет сельского поселения на 2025 год и на плановый период 2026 и 2027 годов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3 «Распределение бюджетных  ассигнований  бюджета  сельского  поселения  по  разделам  и  подразделам  классификации  расходов  бюджетов  на  2025 год  и на  плановый  период  2026 и 2027 годов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4 «Ведомственная  структура  расходов  бюджета  сельского  поселения  на  2025  год  и  на  плановый  период  2026 и 2027  годов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5 «Распределение бюджетных  ассигнований  бюджета  сельского  поселения  по  целевым  статьям  (муниципальным программам  и  непрограммным  направлениям  деятельности), группам  и  подгруппам  видов  расходов  классификации  расходов  бюджетов  на  2025 год  и на плановый  период  2026 и 2027 годов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6 «Источники  финансирования  дефицита  бюджета  сельского  поселения  на  2025 год  и  на  плановый  период  2026 и 2027 годов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08:00Z</dcterms:created>
  <dc:creator>RAYFO</dc:creator>
  <dc:description/>
  <cp:keywords/>
  <dc:language>en-US</dc:language>
  <cp:lastModifiedBy>User</cp:lastModifiedBy>
  <cp:lastPrinted>2021-10-21T08:54:00Z</cp:lastPrinted>
  <dcterms:modified xsi:type="dcterms:W3CDTF">2025-05-21T09:26:00Z</dcterms:modified>
  <cp:revision>91</cp:revision>
  <dc:subject/>
  <dc:title>Пояснительная записка</dc:title>
</cp:coreProperties>
</file>