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мая 2025г.                                                                                                   №  ____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Большеуковского  сельского поселения  Большеуковского  муниципального  района Омской области от 24.12.2024 № 205 «О бюджете Большеуко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Большеук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Большеуковского сельского  поселения  Большеуковского муниципального района Омской области  от  24.12.2024 г. № 205 «О бюджете Большеук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23 062 611,79 » заменить цифрами « 23 347 658,19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23 422 254,56 »  заменить цифрами « 23 707 300,96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16 695 163,87 » заменить цифрами                             « 16 980 210,27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« </w:t>
        <w:softHyphen/>
        <w:softHyphen/>
        <w:softHyphen/>
        <w:softHyphen/>
        <w:softHyphen/>
        <w:softHyphen/>
        <w:softHyphen/>
        <w:t>______» май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12T06:07:00Z</dcterms:modified>
  <cp:revision>175</cp:revision>
  <dc:subject/>
  <dc:title/>
</cp:coreProperties>
</file>