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Уралинского  сельского поселения  Большеуковского  муниципального  района Омской области от 25.12.2024 № 164 «О бюджете Уралин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Уралин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Уралинского сельского  поселения  Большеуковского муниципального района Омской области  от  25.12.2024 г. № 164 «О бюджете Уралин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1 653 295,74 » заменить цифрами « 1 688 926,54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1 799 543,52 »  заменить цифрами « 1 835 174,32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1 265 367,56 » заменить цифрами                             « 1 300 998,36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12T06:38:00Z</dcterms:modified>
  <cp:revision>177</cp:revision>
  <dc:subject/>
  <dc:title/>
</cp:coreProperties>
</file>