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Большеуковского муниципальн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, их формирования и реализации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муниципальной программы Большеуковско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 Большеуковского муниципального района Омской области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муниципальной программы Большеуковского муниципального района (далее – подпрограмма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ргана Администрации Большеуковского муниципального района Омской области, являющегося соисполнителем муниципальной программ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органа Администрации Большеуковского муниципального района Омской области, являющегося исполнителем основного мероприятия, исполнителем ведомственной целевой программ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 Администрации  Большеуковского муниципального района Омской области, являющегося исполнителем мероприят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одпрограмм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сновных мероприятий и (или) ведомственных целевых программ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2:50:00Z</dcterms:created>
  <dc:creator>Miziryak Мизиряк О В</dc:creator>
  <dc:description/>
  <cp:keywords/>
  <dc:language>en-US</dc:language>
  <cp:lastModifiedBy>RFO</cp:lastModifiedBy>
  <cp:lastPrinted>2013-07-05T10:08:00Z</cp:lastPrinted>
  <dcterms:modified xsi:type="dcterms:W3CDTF">2013-07-24T03:37:00Z</dcterms:modified>
  <cp:revision>8</cp:revision>
  <dc:subject/>
  <dc:title>Приложение № 4</dc:title>
</cp:coreProperties>
</file>