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Большеуковского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я оценки эффективности реализации муниципальной программы _Большеуковского муниципального района Омской области </w:t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ценка эффективности реализации муниципальной программы Большеуковского муниципального района Омской области (далее – муниципальная программа) проводится в целях </w:t>
      </w:r>
      <w:r>
        <w:rPr>
          <w:rStyle w:val="FontStyle11"/>
          <w:b w:val="false"/>
          <w:sz w:val="28"/>
          <w:szCs w:val="28"/>
        </w:rPr>
        <w:t>определения эффективности использования средств местного бюджета, полученных для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редставляет собой оценку эффективности входящих в ее состав подпрограмм, основных мероприятий и ведомственных целевы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роводится ответственным исполнителе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оведения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исполнители в части основных мероприятий и ведомственных целевых программ представляют соисполнителям результаты оценки эффективности основных мероприятий и ведомственных целевых програм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представляют ответственным исполнителям результаты оценки эффективности под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существляется за каждый отчетный год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Критериями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реализации основных мероприятий (ведомственных целевых программ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реализации мероприят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епень достижения значения целевого индикатор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финансового обеспечения мероприятий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ценка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преде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n x 100%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i=1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 – эффективность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i-ой подпрограммы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i – подпрограмма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(далее – i-ая подпрограмм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i-ых подпрограм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асчет эффективности i-ой подпрограммы определяется по формуле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                      p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  = (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SUM 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en-US"/>
        </w:rPr>
        <w:t>) / (m+ p)  x 100%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                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j-го основного мероприятия i-ой под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эффективность реал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ой ведомственной целевой программы i-ой подпрограммы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 – основное мероприятие i-ой подпрограммы (далее – j-ое основн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– ведомственная целевая программа i-ой подпрограммы (далее –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ая ведомственная целевая программ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j-ых основных мероприятий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ых ведомственных целевых програм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асчет эффективности реализации j-ого основного мероприятия осуществляется по формуле: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,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  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ероприятий j-ого основно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мероприятие j-ого основного мероприятия (далее – g-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g-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Расчет эффективности реализации g-го мероприят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значения целевого индикатора g-го мероприят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уровень финансового обеспечения g-го мероприят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Расчет степени достижения значения целевого индикатора g-го мероприятия производится по форму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ое значение целевого индикатора g-го мероприят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ложительной динамикой достижения значения целевого индикатора является снижение его значения, расчет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2 – (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асчет уровня финансового обеспечения g-го мероприятия производится по формуле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ем финансового обеспечения g-го мероприят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ый объем финансового обеспечения g-го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Значение эффективности реализации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-ой ведомственной целевой программы 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) определяется в соответствии с результатами проведения оценки эффективности реализации ведомственных целевых программ органам Администрации  Большеуковского муниципального района Омской области, являющимися их исполнителями, на основании методики проведения оценки эффективности реализации ведомственной целевой программы, установленной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и о разработке, утверждении и реализации ведомственных целевых программ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м постановлением Администрации Большеуковского муниципального района Омской области от "__" ________ 20__ года № ___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По итогам оценки эффективности реализации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формируются выводы об эффективности выполнения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по следующим критериям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если Е  &g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эффективно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если Е =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обеспечено на уровне запланированных показателе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если Е &l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 неэффективн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22:00Z</dcterms:created>
  <dc:creator>Miziryak Мизиряк О В</dc:creator>
  <dc:description/>
  <cp:keywords/>
  <dc:language>en-US</dc:language>
  <cp:lastModifiedBy>RFO</cp:lastModifiedBy>
  <cp:lastPrinted>2013-07-05T08:34:00Z</cp:lastPrinted>
  <dcterms:modified xsi:type="dcterms:W3CDTF">2013-07-24T03:39:00Z</dcterms:modified>
  <cp:revision>12</cp:revision>
  <dc:subject/>
  <dc:title>Приложение № 7</dc:title>
</cp:coreProperties>
</file>