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й о разработке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программ Большеуковского муниципальн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мской области, их формирования и реализации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Большеук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08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 Большеуковского муниципального района Омской области (далее – муниципальная программа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Администрации  Большеуковского муниципального района Омской области, являющегося ответственным 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Администрации Большеуковского муниципального района Омской области, являющегося соисполнителем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5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1:49:00Z</dcterms:created>
  <dc:creator>Miziryak Мизиряк О В</dc:creator>
  <dc:description/>
  <cp:keywords/>
  <dc:language>en-US</dc:language>
  <cp:lastModifiedBy>RFO</cp:lastModifiedBy>
  <cp:lastPrinted>2013-07-05T10:55:00Z</cp:lastPrinted>
  <dcterms:modified xsi:type="dcterms:W3CDTF">2013-07-24T03:35:00Z</dcterms:modified>
  <cp:revision>8</cp:revision>
  <dc:subject/>
  <dc:title>Приложение № 1</dc:title>
</cp:coreProperties>
</file>