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муниципальных программ Большеуковского муниципальног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йона Омской области, их формирования и реализ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ализации муниципальной подпрограммы Большеуковского муниципального района Омской области </w:t>
      </w:r>
    </w:p>
    <w:p>
      <w:pPr>
        <w:pStyle w:val="ConsPlusNonforma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Развитие молодежной политики, массовой физической культуры и спорта на территории Большеуковского муниципального района (2020-2026 годы)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муниципальной программы, подпрограммы  Большеуковского  муниципального района Омской области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</w:rPr>
        <w:t>на 1 января 2024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</w:r>
    </w:p>
    <w:tbl>
      <w:tblPr>
        <w:tblW w:w="22520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2694"/>
        <w:gridCol w:w="1134"/>
        <w:gridCol w:w="5386"/>
        <w:gridCol w:w="1559"/>
        <w:gridCol w:w="1560"/>
        <w:gridCol w:w="1559"/>
        <w:gridCol w:w="1417"/>
        <w:gridCol w:w="1134"/>
        <w:gridCol w:w="1134"/>
        <w:gridCol w:w="1115"/>
      </w:tblGrid>
      <w:tr>
        <w:trPr>
          <w:trHeight w:val="63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</w:t>
            </w:r>
          </w:p>
        </w:tc>
        <w:tc>
          <w:tcPr>
            <w:tcW w:w="6359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мероприятий муниципальной программы 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(рублей) 2024 год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81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 расходов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253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2694"/>
        <w:gridCol w:w="992"/>
        <w:gridCol w:w="142"/>
        <w:gridCol w:w="5386"/>
        <w:gridCol w:w="1559"/>
        <w:gridCol w:w="1560"/>
        <w:gridCol w:w="1559"/>
        <w:gridCol w:w="1417"/>
        <w:gridCol w:w="1134"/>
        <w:gridCol w:w="1134"/>
        <w:gridCol w:w="1134"/>
      </w:tblGrid>
      <w:tr>
        <w:trPr>
          <w:tblHeader w:val="true"/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720" w:hRule="atLeast"/>
          <w:cantSplit w:val="true"/>
        </w:trPr>
        <w:tc>
          <w:tcPr>
            <w:tcW w:w="225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1 муниципальной программы: Выявление, продвижение, поддержка активности молодежи и ее достижений в социально-экономической, общественно-политической, творческой и спортивной сферах.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5 муниципальной программы: Создание условий развития личности и самореализации молодеж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 768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 768,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 268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 268,8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 5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поддержка  инициатив активной и творческой молодеж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олодёжный центр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 768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 768,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 268,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 268,8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 5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 5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асоциальных явлений в молодежной среде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КУ «Молодёжный центр»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ежи активно учавствующей в мероприятиях по профилактике ассоциального поведения, поддерживающих ЗОЖ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 (от общего количества молодежи в район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молодой семь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Молодёжный центр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количества семей участников районных и областных мероприят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 (от общего количества молодежи в район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оздоровления и занятости:  трудоустройство подростков (общественные работы, "Летняя занятость", оборудование спортивных дворовых площадок), организация работы Палаточного лагер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олодёжный центр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672,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672,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здоровленных  и трудоустроенных подростк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 (от общего количества молодежи в район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672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672,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выявлению и поддержке талантливой молодежи, патриотическое воспитание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олодёжный центр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 0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 0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зеров районных и областных конкурсов различной направлен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(от общего числа молодежи в район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 0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 0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5: Организация и осуществление мероприятий по работе с детьми и молодежью в  каникулярное врем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олодёжный центр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 096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 096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Большеуковского района в возрасте от 6 до 18 лет, направленных на отдых в каникулярное время в организации отдыха детей и их оздоровления, за счет средств областного бюджета в форме субсидий местным бюджетам, от общей численности детей в возрасте от 6 до 18 лет, проживающих на территории Большеуковского райо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96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96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 5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 5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подпрограммы 5 муниципальной программы: Создание условий для развития физической культуры и массового спорта в Большеуковском районе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 67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 678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 67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 678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ассовых спортивно-культурных мероприяти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Молодёжный центр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 678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 678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 678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 678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:</w:t>
            </w:r>
            <w:r>
              <w:rPr/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ыездных и  районных спортивно-культурных мероприяти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Молодёжный центр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 678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 678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спортивных массовых мероприят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(от общего числа жителей район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 678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 678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Программа повышения качества предоставляемых услуг муниципальным казенным учреждением "Молодежный центр"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олодёжный центр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КУ «Молодёжный центр»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 328 986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 328 986,4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предоставляемой  налоговой, бухгалтерской и финансовой отчет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 078 986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 078 986,4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 0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5 муниципальной программ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120 433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120 433,2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 763 933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763 933,2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 5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-993" w:firstLine="426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headerReference w:type="default" r:id="rId2"/>
      <w:headerReference w:type="first" r:id="rId3"/>
      <w:type w:val="nextPage"/>
      <w:pgSz w:orient="landscape" w:w="23811" w:h="16838"/>
      <w:pgMar w:left="1701" w:right="567" w:gutter="0" w:header="295" w:top="426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9:06:00Z</dcterms:created>
  <dc:creator>Kulikova</dc:creator>
  <dc:description/>
  <dc:language>en-US</dc:language>
  <cp:lastModifiedBy>Admin</cp:lastModifiedBy>
  <cp:lastPrinted>2018-06-04T16:28:00Z</cp:lastPrinted>
  <dcterms:modified xsi:type="dcterms:W3CDTF">2024-05-21T09:06:00Z</dcterms:modified>
  <cp:revision>2</cp:revision>
  <dc:subject/>
  <dc:title>«Приложение № 3</dc:title>
</cp:coreProperties>
</file>