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в Большеуковском муниципальном  районе Омской области на 2020-2027 год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, подпрограммы  Большеуковского 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360"/>
        <w:gridCol w:w="1723"/>
        <w:gridCol w:w="1209"/>
        <w:gridCol w:w="1862"/>
        <w:gridCol w:w="1400"/>
        <w:gridCol w:w="1400"/>
        <w:gridCol w:w="1960"/>
        <w:gridCol w:w="1361"/>
        <w:gridCol w:w="762"/>
        <w:gridCol w:w="705"/>
        <w:gridCol w:w="693"/>
        <w:gridCol w:w="7"/>
      </w:tblGrid>
      <w:tr>
        <w:trPr>
          <w:trHeight w:val="63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48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5 муниципальной программы: Сохранение окружающей среды и обеспечение экологической безопасности на территории Большеуков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Обеспечение безопасного размещения и обезвреживания отходов различных классов опас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4 872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4 872,49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32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328,6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7 543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7 543,87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 с действующим законодательством объектов размещения бытовых и промышленных отходо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4 872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4 872,49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328,6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328,6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7 543,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7 543,87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нормативов предельно допустимых выбросов и проведение санитарно-эпидемиологической экспертизы данного проекта, разработка и оформление проекта санитарно-защитной зоны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2,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2,49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азмещения твердых бытовых отходов, соответствующие требованиям законодатель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2,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2,49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Создание мест (площадок) накопления твердых коммунальных отходов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059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 059,08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работанных час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/час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059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 059,08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: Создание мест (площадок) накопления твердых коммунальных отходов и (или) на приобретение контейнеров (бункеров)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7 940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7 940,9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 (площадок) накопления ТК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397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397,05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7 543,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7 543,87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: Составление сметы  (Создание мест (площадок) накопления твердых коммунальных отходов и (или) на приобретение контейнеров (бункеров))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00,0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ставленных смет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00,00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Итого по подпрограмме  муниципальной 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4 872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4 872,49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32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328,6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7 543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7 543,87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left="-99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ь:                                                                                                                                                                     А.В. Дмитрие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814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16:00Z</dcterms:created>
  <dc:creator>Kulikova</dc:creator>
  <dc:description/>
  <dc:language>en-US</dc:language>
  <cp:lastModifiedBy>Admin</cp:lastModifiedBy>
  <cp:lastPrinted>2013-07-17T11:27:00Z</cp:lastPrinted>
  <dcterms:modified xsi:type="dcterms:W3CDTF">2025-05-20T08:29:00Z</dcterms:modified>
  <cp:revision>5</cp:revision>
  <dc:subject/>
  <dc:title>«Приложение № 3</dc:title>
</cp:coreProperties>
</file>