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занятости населения в Большеуковском муниципальном районе Омской области (2020-2027 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44"/>
        <w:gridCol w:w="1737"/>
        <w:gridCol w:w="1256"/>
        <w:gridCol w:w="1925"/>
        <w:gridCol w:w="1220"/>
        <w:gridCol w:w="1220"/>
        <w:gridCol w:w="2318"/>
        <w:gridCol w:w="1234"/>
        <w:gridCol w:w="767"/>
        <w:gridCol w:w="710"/>
        <w:gridCol w:w="699"/>
        <w:gridCol w:w="6"/>
      </w:tblGrid>
      <w:tr>
        <w:trPr>
          <w:trHeight w:val="630" w:hRule="atLeast"/>
          <w:cantSplit w:val="true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72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7 муниципальной программы: Создание дополнительных условий для обеспечения занятости населения в Большеуковском муниципальном районе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Повышение эффективности содействия трудоустройству гражд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Создание социально-экономических условий для увеличения занятости населен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Расходы на участие в организации и финансировании проведения оплачиваемых общественных работ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олучивших государственную услугу по организации проведения оплачиваемых общественных рабо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граждан, получивших муниципальную  услугу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олучивших государственную услугу по организации проведения оплачиваемых общественных работ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56,75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056,75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ь: Кузнецова С.Ю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14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42:00Z</dcterms:created>
  <dc:creator>Kulikova</dc:creator>
  <dc:description/>
  <dc:language>en-US</dc:language>
  <cp:lastModifiedBy>Admin</cp:lastModifiedBy>
  <cp:lastPrinted>2013-07-17T11:27:00Z</cp:lastPrinted>
  <dcterms:modified xsi:type="dcterms:W3CDTF">2025-05-20T08:44:00Z</dcterms:modified>
  <cp:revision>5</cp:revision>
  <dc:subject/>
  <dc:title>«Приложение № 3</dc:title>
</cp:coreProperties>
</file>