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одпрограммы Большеуковского муниципального района Омской област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олодежной политики, массовой физической культуры и спорта на территории Большеуковского муниципального района (2020-2027 годы)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, подпрограммы  Большеуковского  муниципального района Омской област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1 января 2025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tbl>
      <w:tblPr>
        <w:tblW w:w="2252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694"/>
        <w:gridCol w:w="1134"/>
        <w:gridCol w:w="5386"/>
        <w:gridCol w:w="1559"/>
        <w:gridCol w:w="1560"/>
        <w:gridCol w:w="1559"/>
        <w:gridCol w:w="1417"/>
        <w:gridCol w:w="1134"/>
        <w:gridCol w:w="1134"/>
        <w:gridCol w:w="1115"/>
      </w:tblGrid>
      <w:tr>
        <w:trPr>
          <w:trHeight w:val="63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6359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рублей) 2024 год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81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253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694"/>
        <w:gridCol w:w="992"/>
        <w:gridCol w:w="142"/>
        <w:gridCol w:w="5386"/>
        <w:gridCol w:w="1559"/>
        <w:gridCol w:w="1560"/>
        <w:gridCol w:w="1559"/>
        <w:gridCol w:w="1417"/>
        <w:gridCol w:w="1134"/>
        <w:gridCol w:w="1134"/>
        <w:gridCol w:w="1134"/>
      </w:tblGrid>
      <w:tr>
        <w:trPr>
          <w:tblHeader w:val="true"/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20" w:hRule="atLeast"/>
          <w:cantSplit w:val="true"/>
        </w:trPr>
        <w:tc>
          <w:tcPr>
            <w:tcW w:w="225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1 муниципальной программы: Выявление, продвижение, поддержка активности молодежи и ее достижений в социально-экономической, общественно-политической, творческой и спортивной сферах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5 муниципальной программы: Создание условий развития личности и самореализации молодеж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 998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 998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498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498,1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5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поддержка  инициатив активной и творческой молодеж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олодёжный центр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 99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 998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 768,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498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498,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268,8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5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асоциальных явлений в молодежной среде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У «Молодёжный центр»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ежи активно учавствующей в мероприятиях по профилактике ассоциального поведения, поддерживающих ЗО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(от общего количества молодежи в район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олодой семь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Молодёжный центр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семей участников районных и областных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(от общего количества молодежи в район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оздоровления и занятости:  трудоустройство подростков (общественные работы, "Летняя занятость", оборудование спортивных дворовых площадок), организация работы Палаточного лаг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олодёжный центр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 907,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 907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здоровленных  и трудоустроенных подрост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(от общего количества молодежи в район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907,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907,0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явлению и поддержке талантливой молодежи, патриотическое воспита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олодёжный центр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779,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779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зеров районных и областных конкурсов различной направл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(от общего числа молодежи в район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779,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779,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: Организация и осуществление мероприятий по работе с детьми и молодежью в  каникулярное врем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олодёжный центр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31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312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Большеуковского района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, от общей численности детей в возрасте от 6 до 18 лет, проживающих на территории Большеуковск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1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12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5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дпрограммы 5 муниципальной программы: Создание условий для развития физической культуры и массового спорта в Большеуковском районе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6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678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6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678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ассовых спортивно-культурных мероприяти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Молодёжный центр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 9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8 9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 9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8 9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</w:t>
            </w:r>
            <w:r>
              <w:rPr/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ездных и  районных спортивно-культурных мероприяти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Молодёжный центр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 9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 9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спортивных массовых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(от общего числа жителей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 9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 9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Программа повышения качества предоставляемых услуг муниципальным казенным учреждением "Молодежный центр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олодёжный центр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У «Молодёжный центр»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03 758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 703 758,6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редоставляемой  налоговой, бухгалтерской и финансовой отчет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03 758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 703 758,6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5 муниципальной программ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8 65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8 656,8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 702 15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702 156,8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5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993" w:firstLine="426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701" w:right="567" w:gutter="0" w:header="295" w:top="42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0:40:00Z</dcterms:created>
  <dc:creator>Kulikova</dc:creator>
  <dc:description/>
  <dc:language>en-US</dc:language>
  <cp:lastModifiedBy>Admin</cp:lastModifiedBy>
  <cp:lastPrinted>2018-06-04T16:28:00Z</cp:lastPrinted>
  <dcterms:modified xsi:type="dcterms:W3CDTF">2025-05-19T10:47:00Z</dcterms:modified>
  <cp:revision>4</cp:revision>
  <dc:subject/>
  <dc:title>«Приложение № 3</dc:title>
</cp:coreProperties>
</file>