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ind w:left="-99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реализации подпрограммы </w:t>
      </w:r>
      <w:r>
        <w:rPr>
          <w:bCs/>
          <w:sz w:val="28"/>
          <w:szCs w:val="28"/>
        </w:rPr>
        <w:t xml:space="preserve">Обеспечение граждан доступным и комфортным жильем и коммунальными услугами </w:t>
      </w:r>
    </w:p>
    <w:p>
      <w:pPr>
        <w:pStyle w:val="Normal"/>
        <w:autoSpaceDE w:val="false"/>
        <w:ind w:left="-99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Большеуковском муниципальном районе Омской области (2020-2026 годы) </w:t>
      </w:r>
    </w:p>
    <w:p>
      <w:pPr>
        <w:pStyle w:val="Normal"/>
        <w:autoSpaceDE w:val="false"/>
        <w:ind w:left="-993" w:hanging="0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pacing w:val="-10"/>
          <w:sz w:val="28"/>
          <w:szCs w:val="28"/>
        </w:rPr>
        <w:t>Развитие экономического потенциала</w:t>
      </w:r>
    </w:p>
    <w:p>
      <w:pPr>
        <w:pStyle w:val="Normal"/>
        <w:shd w:fill="FFFFFF" w:val="clear"/>
        <w:spacing w:lineRule="exact" w:line="324"/>
        <w:ind w:right="1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уковского муниципального района Омской области на 2020-2026 г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2394"/>
        <w:gridCol w:w="1644"/>
        <w:gridCol w:w="1367"/>
        <w:gridCol w:w="1609"/>
        <w:gridCol w:w="1400"/>
        <w:gridCol w:w="1400"/>
        <w:gridCol w:w="2224"/>
        <w:gridCol w:w="1221"/>
        <w:gridCol w:w="742"/>
        <w:gridCol w:w="6"/>
        <w:gridCol w:w="680"/>
        <w:gridCol w:w="678"/>
      </w:tblGrid>
      <w:tr>
        <w:trPr>
          <w:trHeight w:val="630" w:hRule="atLeast"/>
          <w:cantSplit w:val="true"/>
        </w:trPr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551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3 год 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1  год</w:t>
            </w:r>
          </w:p>
        </w:tc>
      </w:tr>
      <w:tr>
        <w:trPr>
          <w:trHeight w:val="819" w:hRule="atLeast"/>
          <w:cantSplit w:val="true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: Создание условий для экономического развития Большеуков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: 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муниципальной программы: 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-коммунальных услуг населени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6 29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6 296,39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 09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 096,39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4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42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Обеспечение граждан жильем и коммунальными услугами в Большеуковском муниципальном районе Ом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6 29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6 296,39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 096,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 096,39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42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42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Обеспечение жильем молодых семей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Проведение капитального, текущего ремонта, реконструкции и модернизации жилых дом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00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65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659,0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домов в отношении которых произведен капитальный ремон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65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659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:  Внесение изменений в Схему территориального планирования Большеуковского муниципального района Омской области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хемы территориального планирова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: Текущий ремонт специализированного жилого дома по адресу: Омская область, Большеуковский район, с.Большие Уки, ул.Спортивная, д.3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0: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00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 948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48,19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дом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поселений  генеральными планами, размещенными в ФГИС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48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48,19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 0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1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1 0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1: Снос аварийного жилищного фон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5: Приобретение  трубной продукции   водохозяйственного назначе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10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000,0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несённых аварийных дом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бной продукции   водохозяйственного назнач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714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0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8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 88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8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880,00</w:t>
            </w:r>
          </w:p>
        </w:tc>
        <w:tc>
          <w:tcPr>
            <w:tcW w:w="2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6:Приобретение технологического оборудования теплотехнического назначения на Центральной котельной, расположенной по адресу: Омская область, Большеуковский район, с. Большие Уки, ул. 50 лет ВЛКСМ, д. 2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 000,0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опки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 6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7:Приобретение технологического оборудования теплотехнического назначения на  котельной Аёвской СОШ, расположенной по адресу: Омская область, Большеуковский район, с. Аёв, ул. Берёзовая, д. 2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 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 000,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отл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4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6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8: Установка технологического оборудования теплотехнического назначения на  котельной Аёвской СОШ, расположенной по адресу: Омская область, Большеуковский район, с. Аёв, ул. Берёзовая, д. 2А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7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750,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отл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7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750,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9:Монтаж технологического оборудования теплотехнического назначения на Центральной котельной, расположенной по адресу: Омская область, Большеуковский район, с. Большие Уки, ул. 50 лет ВЛКСМ, д. 2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59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59,2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топки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59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59,2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2: Текущий и капитальный ремонт объектов ЖКХ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7 555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7 555,3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8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37 555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7 555,3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: Ремонт здания  котельной №11  по адресу: Омская область ,Большеуковский район, с.Уралы, ул.Центральная, 6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 534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3 534,92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 объектов к отопительному сезон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 534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534,92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: Ремонт здания  котельной №10  по адресу: Омская область, Большеуковский район, с.Фирстово, ул.Калинина, 11а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 759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 759,87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 объектов к отопительному сезон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 759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 759,87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: Ремонт здания  котельной №7  по адресу: Омская область, Большеуковский район, с.Чебаклы, ул.Молодежная, 24а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124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124,72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 объектов к отопительному сезону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124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124,72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:  Выполнение работ (услуг)по ремонту скважины № 12-1090, расположенной по адресу: Омская область, Большеуковский район, с.Фирстово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15 308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15 308,14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15 308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15 308,14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0: Реализация прочих мероприятий по жилищно-коммунальному комплексу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 827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 827,65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ышение качества оказываемых потребителям коммуналь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уг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 827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 827,65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 893 8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 893 8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69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49 651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49 651,69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4 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4 200,0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Отдел строительства и жилищно-коммунального комплекса</w:t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09:00Z</dcterms:created>
  <dc:creator>Kulikova</dc:creator>
  <dc:description/>
  <dc:language>en-US</dc:language>
  <cp:lastModifiedBy>Admin</cp:lastModifiedBy>
  <cp:lastPrinted>2018-05-30T14:31:00Z</cp:lastPrinted>
  <dcterms:modified xsi:type="dcterms:W3CDTF">2024-05-22T10:53:00Z</dcterms:modified>
  <cp:revision>25</cp:revision>
  <dc:subject/>
  <dc:title>«Приложение № 3</dc:title>
</cp:coreProperties>
</file>