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 Большеуковского муниципального района Омской области (2020-2026 годы)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, подпрограммы  Большеуковского 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016"/>
        <w:gridCol w:w="1644"/>
        <w:gridCol w:w="1387"/>
        <w:gridCol w:w="25"/>
        <w:gridCol w:w="2073"/>
        <w:gridCol w:w="1509"/>
        <w:gridCol w:w="1520"/>
        <w:gridCol w:w="1857"/>
        <w:gridCol w:w="1239"/>
        <w:gridCol w:w="766"/>
        <w:gridCol w:w="12"/>
        <w:gridCol w:w="721"/>
        <w:gridCol w:w="663"/>
      </w:tblGrid>
      <w:tr>
        <w:trPr>
          <w:trHeight w:val="630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25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: Развитие современной и эффективной дорожно-транспортной инфраструктуры, обеспечивающей улучшение транспортного обслуживания населения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: Модернизация и развитие автомобильных дорог в Большеуковском муниципальном районе Омской обла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и ремонт автомобильных дорог местного значения муниципального район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 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Капитальный ремонт, ремонт и содержание автомобильных дорог общего пользования местного значения и искусственных сооружений, расположенных на них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10010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6 68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3 муниципальной программы: Обеспечение потребности населения в услугах по перевозке пассажиров транспортом общего пользования в границах муниципального район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 Обеспечение доступности пассажирских перевозок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96 424,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96 424,2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 429,9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 429,99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82 994,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82 994,23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Организация транспортного обслуживания насел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10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708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4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96 424,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96 424,22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нения полномочий в сфере создания условий для предоставления транспортных услуг населению и организация транспортного обслуживания населения в границах муниципального район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 429,9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 429,99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82 994,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82 994,23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93 1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93 110,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 115,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 115,77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2 994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2 994,23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-Отдел строительства и жилищно-коммунального комплекса;</w:t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-Комитет по экономике и имущественным отношениям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52:00Z</dcterms:created>
  <dc:creator>Kulikova</dc:creator>
  <dc:description/>
  <dc:language>en-US</dc:language>
  <cp:lastModifiedBy>Admin</cp:lastModifiedBy>
  <cp:lastPrinted>2013-07-17T11:27:00Z</cp:lastPrinted>
  <dcterms:modified xsi:type="dcterms:W3CDTF">2024-05-23T04:23:00Z</dcterms:modified>
  <cp:revision>5</cp:revision>
  <dc:subject/>
  <dc:title>«Приложение № 3</dc:title>
</cp:coreProperties>
</file>