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инятия решений о разработке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муниципальных программ Большеуковского муниципального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йона Омской области, их формирования и реализ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ализации муниципальной подпрограммы Большеуковского муниципального района Омской обла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дпрограмма «Обеспечение эффективного осуществления своих полномочий Администрацией Большеуковского  муниципального района Омской области на 2020 - 2026 годы» на 1 января 2024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58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"/>
        <w:gridCol w:w="1793"/>
        <w:gridCol w:w="1414"/>
        <w:gridCol w:w="4205"/>
        <w:gridCol w:w="1296"/>
        <w:gridCol w:w="94"/>
        <w:gridCol w:w="1041"/>
        <w:gridCol w:w="1114"/>
        <w:gridCol w:w="32"/>
        <w:gridCol w:w="1643"/>
        <w:gridCol w:w="1051"/>
        <w:gridCol w:w="641"/>
        <w:gridCol w:w="588"/>
        <w:gridCol w:w="579"/>
      </w:tblGrid>
      <w:tr>
        <w:trPr>
          <w:trHeight w:val="630" w:hRule="atLeast"/>
          <w:cantSplit w:val="true"/>
        </w:trPr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17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</w:t>
            </w:r>
          </w:p>
        </w:tc>
        <w:tc>
          <w:tcPr>
            <w:tcW w:w="4502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мероприятий муниципальной программы </w:t>
            </w:r>
          </w:p>
        </w:tc>
      </w:tr>
      <w:tr>
        <w:trPr>
          <w:trHeight w:val="78" w:hRule="atLeast"/>
          <w:cantSplit w:val="true"/>
        </w:trPr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(рублей) 2023 год </w:t>
            </w:r>
          </w:p>
        </w:tc>
        <w:tc>
          <w:tcPr>
            <w:tcW w:w="16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233" w:hRule="atLeast"/>
          <w:cantSplit w:val="true"/>
        </w:trPr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819" w:hRule="atLeast"/>
          <w:cantSplit w:val="true"/>
        </w:trPr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средств местного бюджета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 расходов</w:t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6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8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212" w:firstLine="2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муниципальной подпрограммы: </w:t>
            </w:r>
          </w:p>
        </w:tc>
      </w:tr>
      <w:tr>
        <w:trPr>
          <w:trHeight w:val="240" w:hRule="atLeast"/>
          <w:cantSplit w:val="true"/>
        </w:trPr>
        <w:tc>
          <w:tcPr>
            <w:tcW w:w="158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>Обеспечение эффективного осуществления своих полномочий Администрацией Большеуковского  муниципального района Омской области на 2020 - 2026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 подпрограммы 8 муниципальной программ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и эффективное осуществление своих полномочий Администрацией Большеуковского  муниципального района Омской обла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 747 159,3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 747 159,39</w:t>
            </w:r>
          </w:p>
        </w:tc>
        <w:tc>
          <w:tcPr>
            <w:tcW w:w="1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 210 917,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 210 917,10</w:t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536 242,3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536 242,39</w:t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ая целевая программа "Обеспечение эффективного осуществления своих полномочий Администрацией Большеуковского муниципального района Омской области  на 2020 - 2026 годы"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8011998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8015120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8011001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8011999001801708200180172370018011002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801712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 747 159,3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 747 159,39</w:t>
            </w:r>
          </w:p>
        </w:tc>
        <w:tc>
          <w:tcPr>
            <w:tcW w:w="1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оответствия освещаемой информации о деятельности Администрации требованиям федерального и областного законодательства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81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 210 917,1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 210 917,10</w:t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536 242,3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536 242,39</w:t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 2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олномочий, относящихся к вопросам местного значения муниципального района.</w:t>
            </w:r>
          </w:p>
        </w:tc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4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67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учателей межбюджетных трансфертов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1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электро-, тепло- и водоснабжения населения.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4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802100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учателей межбюджетных трансфертов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3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сбору и вывозу бытовых отходов и мусора.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8021003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учателей межбюджетных трансфертов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4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4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учателей межбюджетных трансфертов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рганизация мероприятий, связанных с обеспечением проживающих в поселениях и нуждающихся  в жилых помещениях малоимущих граждан.</w:t>
            </w:r>
          </w:p>
        </w:tc>
        <w:tc>
          <w:tcPr>
            <w:tcW w:w="14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42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8021004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2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20 000,00</w:t>
            </w:r>
          </w:p>
        </w:tc>
        <w:tc>
          <w:tcPr>
            <w:tcW w:w="16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ктов обследования жилых помещений  для снятия с кадастрового учета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20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20 000,00</w:t>
            </w:r>
          </w:p>
        </w:tc>
        <w:tc>
          <w:tcPr>
            <w:tcW w:w="16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6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одпрограмме 8 муниципальной программы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767 159,3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767 159,39</w:t>
            </w:r>
          </w:p>
        </w:tc>
        <w:tc>
          <w:tcPr>
            <w:tcW w:w="1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2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230 917,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230 917,10</w:t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36 242,2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36 242,29</w:t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93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Исполнители: Администрации Большеуковского муниципального района Омской области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295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0:42:00Z</dcterms:created>
  <dc:creator>Kulikova</dc:creator>
  <dc:description/>
  <cp:keywords/>
  <dc:language>en-US</dc:language>
  <cp:lastModifiedBy>Admin</cp:lastModifiedBy>
  <cp:lastPrinted>2021-04-12T11:06:00Z</cp:lastPrinted>
  <dcterms:modified xsi:type="dcterms:W3CDTF">2024-05-24T04:27:00Z</dcterms:modified>
  <cp:revision>5</cp:revision>
  <dc:subject/>
  <dc:title>«Приложение № 3</dc:title>
</cp:coreProperties>
</file>