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одпрограммы Большеуко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держка субъектов малого предпринимательства, действующих на территории Большеуковского муниципального района 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(2020-2026 годы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1 января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382"/>
        <w:gridCol w:w="1833"/>
        <w:gridCol w:w="1314"/>
        <w:gridCol w:w="1505"/>
        <w:gridCol w:w="1220"/>
        <w:gridCol w:w="1220"/>
        <w:gridCol w:w="2442"/>
        <w:gridCol w:w="1216"/>
        <w:gridCol w:w="732"/>
        <w:gridCol w:w="669"/>
        <w:gridCol w:w="658"/>
        <w:gridCol w:w="261"/>
      </w:tblGrid>
      <w:tr>
        <w:trPr>
          <w:trHeight w:val="630" w:hRule="atLeast"/>
          <w:cantSplit w:val="true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717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3 год </w:t>
            </w:r>
          </w:p>
        </w:tc>
        <w:tc>
          <w:tcPr>
            <w:tcW w:w="24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благоприятных условий для ускоренного развития в 2020 – 2026  годах субъектов малого предпринимательства для формирования конкурентной среды на территории Большеуковского муниципального района Омской области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муниципальной программы: Информационная, методическая и организационно-кадровая поддержка субъектов малого предпринимательства, мероприятия по поддержке предпринимательской инициативы с целью расширения круга субъектов малого предприниматель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0,0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Поддержка субъектов малого предпринимательств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0,0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Имущественная, информационная и методическая поддержка субъектов малого предпринимательств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поддержку малого предпринимательства, популяризацию предпринимательств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Поощрение субъектов малого предпринимательства за организацию деятельности по социально значимым для района направления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0,0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поддержку малого предпринимательства, популяризацию предпринимательств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движении продукции субъектов малого предпринимательства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предпринимательства, принимающих участие в выставочных мероприятиях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: Реализация регионального проекта "Создание условий для легкого старта и комфортного ведения бизнеса", направленного на достижение целей федерального проекта "Создание условий для легкого старта и комфортного ведения бизнеса"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экономике и имущественным отношениям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гранта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одпрограмме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firstLine="1134"/>
        <w:jc w:val="both"/>
        <w:rPr/>
      </w:pPr>
      <w:r>
        <w:rPr>
          <w:sz w:val="28"/>
          <w:szCs w:val="28"/>
        </w:rPr>
        <w:t>Исполнители: Комитет по экономике и имущественным отношениям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50:00Z</dcterms:created>
  <dc:creator>Kulikova</dc:creator>
  <dc:description/>
  <dc:language>en-US</dc:language>
  <cp:lastModifiedBy>Admin</cp:lastModifiedBy>
  <cp:lastPrinted>2013-07-17T11:27:00Z</cp:lastPrinted>
  <dcterms:modified xsi:type="dcterms:W3CDTF">2024-05-23T09:50:00Z</dcterms:modified>
  <cp:revision>2</cp:revision>
  <dc:subject/>
  <dc:title>«Приложение № 3</dc:title>
</cp:coreProperties>
</file>