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муниципальных программ Большеуковского муниципальн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йона Омской области, их формирования и реализ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муниципальной подпрограммы Большеуковского муниципального района Ом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агропромышленного комплекса и сельских территор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льшеуковского муниципального района Омской области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на 1 января 2024 года</w:t>
      </w:r>
    </w:p>
    <w:tbl>
      <w:tblPr>
        <w:tblW w:w="15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3079"/>
        <w:gridCol w:w="1531"/>
        <w:gridCol w:w="1071"/>
        <w:gridCol w:w="1671"/>
        <w:gridCol w:w="1190"/>
        <w:gridCol w:w="74"/>
        <w:gridCol w:w="1116"/>
        <w:gridCol w:w="2396"/>
        <w:gridCol w:w="1127"/>
        <w:gridCol w:w="715"/>
        <w:gridCol w:w="661"/>
        <w:gridCol w:w="650"/>
        <w:gridCol w:w="6"/>
      </w:tblGrid>
      <w:tr>
        <w:trPr>
          <w:trHeight w:val="630" w:hRule="atLeast"/>
          <w:cantSplit w:val="true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\п</w:t>
            </w:r>
          </w:p>
        </w:tc>
        <w:tc>
          <w:tcPr>
            <w:tcW w:w="3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6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е обеспечение </w:t>
            </w:r>
          </w:p>
        </w:tc>
        <w:tc>
          <w:tcPr>
            <w:tcW w:w="5549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индикатор мероприятий муниципальной программы </w:t>
            </w:r>
          </w:p>
        </w:tc>
      </w:tr>
      <w:tr>
        <w:trPr>
          <w:trHeight w:val="78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(рублей) 2023 год </w:t>
            </w:r>
          </w:p>
        </w:tc>
        <w:tc>
          <w:tcPr>
            <w:tcW w:w="239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</w:tc>
      </w:tr>
      <w:tr>
        <w:trPr>
          <w:trHeight w:val="233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5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</w:tr>
      <w:tr>
        <w:trPr>
          <w:trHeight w:val="819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распорядитель средств местного бюдже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 статья расходов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23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6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 6 муниципальной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 подпрограммы 6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финансового состояния малых форм хозяйствования за счет роста объемов производства и реализации сельскохозяйственной продукци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из них расходы за счет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оступлений целевого характера из областн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держка малых форм хозяйствовани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сельского хозяйств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из них расходы за счет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81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оступлений целевого характера из областного бюджет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части затрат гражданам ведущим личное подсобное хозяйство  на увеличение поголовья коров</w:t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сельского хозяйст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7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из них расходы за счет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оголовья кор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1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оступлений целевого характера из областн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гражданам ведущим личное подсобное хозяйство  на развитие подотрослей животноводства, альтернативных свиноводству</w:t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сельского хозяйст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7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из них расходы за счет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условного поголовья животных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оступлений целевого характера из областн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оступлений целевого характера из областн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 подпрограммы 5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еобходимых условий для функционирования и развития АПК райо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из них расходы за счет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оступлений целевого характера из областн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функционирования сельского хозяйства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из них расходы за счет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81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оступлений целевого характера из областного бюджет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и обеспечение функционирования системы информационного обеспечения сельского хозяйства</w:t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сельского хозяйства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из них расходы за счет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рганов управления АПК, использующих функциональные возможности, предоставляемые информационно-телекоммуникационной сетью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оступлений целевого характера из областн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консультационной помощи сельхозтоваропроизводителям, кадровое обеспечение и переподготовка специалистов для сельского хозяйства</w:t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сельского хозяйства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из них расходы за счет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уководителей, специалистов и рабочих массовых профессий прошедших переподготовку или повышение квалификации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оступлений целевого характера из областн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ежегодной Сибирской агротехнической выставки-ярмарки "АгроОмск", подведение итогов трудового соперничества</w:t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из них расходы за счет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роведенных мероприятий к запланированным мероприятиям на соответствующий календарный год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оступлений целевого характера из областн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омственная целевая программ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"Осуществление полномочий в сфере развития агропромышленного комплекса Большеуковского муниципального района Омской области на 2014-2020 годы"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из них расходы за счет: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63 231,88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63 231,88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ство предоставляемой  налоговой, бухгалтерской и финансовой отчетности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63 231,88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63 231,88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оступлений целевого характера из областного бюджет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одпрограмме 6 муниципальной программы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из них расходы за счет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63 231,8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63 231,88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63 231,8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63 231,88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оступлений целевого характера из областн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-993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993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95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0:02:00Z</dcterms:created>
  <dc:creator>Kulikova</dc:creator>
  <dc:description/>
  <dc:language>en-US</dc:language>
  <cp:lastModifiedBy>Admin</cp:lastModifiedBy>
  <cp:lastPrinted>2021-08-02T15:27:00Z</cp:lastPrinted>
  <dcterms:modified xsi:type="dcterms:W3CDTF">2024-05-23T10:02:00Z</dcterms:modified>
  <cp:revision>2</cp:revision>
  <dc:subject/>
  <dc:title>«Приложение № 3</dc:title>
</cp:coreProperties>
</file>