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№ 6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Порядку принятия решений о разработке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 xml:space="preserve">муниципальных программ Большеуковского муниципального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18"/>
          <w:szCs w:val="18"/>
        </w:rPr>
        <w:t>района Омской области, их формирования и реализации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ализации муниципальной подпрограммы Большеуковского муниципального района Омской обла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Формирование и развитие муниципальной собственности Большеуковского муниципального района Омской области на 2020-2026 годы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</w:rPr>
        <w:t>на 1 января 2024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  <w:vertAlign w:val="superscript"/>
          <w:lang w:val="en-US"/>
        </w:rPr>
      </w:pPr>
      <w:r>
        <w:rPr>
          <w:rFonts w:cs="Times New Roman" w:ascii="Times New Roman" w:hAnsi="Times New Roman"/>
          <w:sz w:val="16"/>
          <w:szCs w:val="16"/>
          <w:vertAlign w:val="superscript"/>
          <w:lang w:val="en-US"/>
        </w:rPr>
      </w:r>
    </w:p>
    <w:tbl>
      <w:tblPr>
        <w:tblW w:w="22520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1985"/>
        <w:gridCol w:w="1417"/>
        <w:gridCol w:w="6521"/>
        <w:gridCol w:w="1134"/>
        <w:gridCol w:w="1134"/>
        <w:gridCol w:w="1894"/>
        <w:gridCol w:w="1224"/>
        <w:gridCol w:w="1134"/>
        <w:gridCol w:w="1134"/>
        <w:gridCol w:w="1115"/>
      </w:tblGrid>
      <w:tr>
        <w:trPr>
          <w:trHeight w:val="63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</w:t>
            </w:r>
          </w:p>
        </w:tc>
        <w:tc>
          <w:tcPr>
            <w:tcW w:w="6501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мероприятий муниципальной программы 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(рублей) 2023 год </w:t>
            </w:r>
          </w:p>
        </w:tc>
        <w:tc>
          <w:tcPr>
            <w:tcW w:w="189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819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средств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 расходов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89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2537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1985"/>
        <w:gridCol w:w="1417"/>
        <w:gridCol w:w="6521"/>
        <w:gridCol w:w="1134"/>
        <w:gridCol w:w="1134"/>
        <w:gridCol w:w="1894"/>
        <w:gridCol w:w="1224"/>
        <w:gridCol w:w="1134"/>
        <w:gridCol w:w="1134"/>
        <w:gridCol w:w="1132"/>
      </w:tblGrid>
      <w:tr>
        <w:trPr>
          <w:tblHeader w:val="true"/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22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одпрограммы 5 муниципальной программ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и эффективное управление муниципальной собственностью Большеуковского муниципального района Ом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 подпрограммы 5 муниципальной программ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евание земельных участков и изготовление технической документации с целью вовлечения муниципальной собственности в хозяйственный оборо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3000,00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775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7754,68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245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245,32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технической документации объектов муниципальной собствен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3000,00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7754,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7754,68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245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245,32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е 1: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готовление межевых планов земельных участков для постановки на государственный учет 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03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,00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изготовленных межевых планов земельных участков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,00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2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технической документации на объекты недвижимости, получение технических и кадастровых паспорт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03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5000,00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изготовленной технической документации на объекты недвижимост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75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754,68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245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245,32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3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ценки объектов недвижим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030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,00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бъектов недвижимости по которым проведена оценка рыночной стоимост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,00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4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проектов перепланировки и переустройства объектов капитального строительст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030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00,00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изготовленных проектов перепланировки и переустройства объектов капитального строительства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00,00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одпрограмме 5 муниципальной 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3000,00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775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7754,68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245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245,32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-993"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Исполнитель: Комитет по экономике и имущественным отношениям Администрации Большеуковского муниципального района Омской области</w:t>
      </w:r>
    </w:p>
    <w:sectPr>
      <w:headerReference w:type="default" r:id="rId2"/>
      <w:headerReference w:type="first" r:id="rId3"/>
      <w:type w:val="nextPage"/>
      <w:pgSz w:orient="landscape" w:w="23811" w:h="16838"/>
      <w:pgMar w:left="1701" w:right="567" w:gutter="0" w:header="295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3:00:00Z</dcterms:created>
  <dc:creator>Kulikova</dc:creator>
  <dc:description/>
  <dc:language>en-US</dc:language>
  <cp:lastModifiedBy>Admin</cp:lastModifiedBy>
  <cp:lastPrinted>2024-05-22T12:19:00Z</cp:lastPrinted>
  <dcterms:modified xsi:type="dcterms:W3CDTF">2024-05-23T03:00:00Z</dcterms:modified>
  <cp:revision>2</cp:revision>
  <dc:subject/>
  <dc:title>«Приложение № 3</dc:title>
</cp:coreProperties>
</file>