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эффективного осуществления своих полномочий Администрацией Большеуковского  муниципального района Омской области на 2020 - 2027 годы» 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686"/>
        <w:gridCol w:w="1425"/>
        <w:gridCol w:w="4240"/>
        <w:gridCol w:w="1306"/>
        <w:gridCol w:w="54"/>
        <w:gridCol w:w="1089"/>
        <w:gridCol w:w="1122"/>
        <w:gridCol w:w="31"/>
        <w:gridCol w:w="1656"/>
        <w:gridCol w:w="1059"/>
        <w:gridCol w:w="646"/>
        <w:gridCol w:w="592"/>
        <w:gridCol w:w="583"/>
      </w:tblGrid>
      <w:tr>
        <w:trPr>
          <w:trHeight w:val="630" w:hRule="atLeast"/>
          <w:cantSplit w:val="true"/>
        </w:trPr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одпрограммы: 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Большеуковского  муниципального района Омской области на 2020 - 2027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8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и эффективное осуществление своих полномочий Администрацией Большеуковского  муниципального района Ом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92 302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92 302,96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40 982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40 982,97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1 319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1 319,99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Обеспечение эффективного осуществления своих полномочий Администрацией Большеуковского муниципального района Омской области  на 2020 - 2027 годы"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99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512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0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99900180170820018017237001801100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712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69 549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869 549,96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освещаемой информации о деятельности Администрации требованиям федерального и областного законодатель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18 229,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818 229,97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1 319,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1 319,99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, относящихся к вопросам местного значения муниципального района.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5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53,00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5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753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-, тепло- и водоснабжения населения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бору и вывозу бытовых отходов и мусор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00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ганизация мероприятий, связанных с обеспечением проживающих в поселениях и нуждающихся  в жилых помещениях малоимущих граждан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6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ов обследования жилых помещений  для снятия с кадастрового учета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8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92 302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892 302,96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840 982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840 982,97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1 319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1 319,99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и: Администрации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49:00Z</dcterms:created>
  <dc:creator>Kulikova</dc:creator>
  <dc:description/>
  <dc:language>en-US</dc:language>
  <cp:lastModifiedBy>Admin</cp:lastModifiedBy>
  <cp:lastPrinted>2021-04-12T11:06:00Z</cp:lastPrinted>
  <dcterms:modified xsi:type="dcterms:W3CDTF">2025-05-22T03:50:00Z</dcterms:modified>
  <cp:revision>3</cp:revision>
  <dc:subject/>
  <dc:title>«Приложение № 3</dc:title>
</cp:coreProperties>
</file>