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ind w:left="-99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реализации подпрограммы </w:t>
      </w:r>
      <w:r>
        <w:rPr>
          <w:bCs/>
          <w:sz w:val="28"/>
          <w:szCs w:val="28"/>
        </w:rPr>
        <w:t xml:space="preserve">Обеспечение граждан доступным и комфортным жильем и коммунальными услугами </w:t>
      </w:r>
    </w:p>
    <w:p>
      <w:pPr>
        <w:pStyle w:val="Normal"/>
        <w:autoSpaceDE w:val="false"/>
        <w:ind w:left="-99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Большеуковском муниципальном районе Омской области (2020-2027 годы) </w:t>
      </w:r>
    </w:p>
    <w:p>
      <w:pPr>
        <w:pStyle w:val="Normal"/>
        <w:autoSpaceDE w:val="false"/>
        <w:ind w:left="-993" w:hanging="0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pacing w:val="-10"/>
          <w:sz w:val="28"/>
          <w:szCs w:val="28"/>
        </w:rPr>
        <w:t>Развитие экономического потенциала</w:t>
      </w:r>
    </w:p>
    <w:p>
      <w:pPr>
        <w:pStyle w:val="Normal"/>
        <w:shd w:fill="FFFFFF" w:val="clear"/>
        <w:spacing w:lineRule="exact" w:line="324"/>
        <w:ind w:right="1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уковского муниципального района Омской области на 2020-2027 го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2394"/>
        <w:gridCol w:w="1644"/>
        <w:gridCol w:w="1367"/>
        <w:gridCol w:w="1609"/>
        <w:gridCol w:w="1400"/>
        <w:gridCol w:w="106"/>
        <w:gridCol w:w="1294"/>
        <w:gridCol w:w="265"/>
        <w:gridCol w:w="1959"/>
        <w:gridCol w:w="1221"/>
        <w:gridCol w:w="742"/>
        <w:gridCol w:w="6"/>
        <w:gridCol w:w="680"/>
        <w:gridCol w:w="637"/>
      </w:tblGrid>
      <w:tr>
        <w:trPr>
          <w:trHeight w:val="630" w:hRule="atLeast"/>
          <w:cantSplit w:val="true"/>
        </w:trPr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4 год 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год</w:t>
            </w:r>
          </w:p>
        </w:tc>
      </w:tr>
      <w:tr>
        <w:trPr>
          <w:trHeight w:val="819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: Создание условий для экономического развития Большеуков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5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: 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240" w:hRule="atLeast"/>
          <w:cantSplit w:val="true"/>
        </w:trPr>
        <w:tc>
          <w:tcPr>
            <w:tcW w:w="15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муниципальной программы: 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ежности предоставления жилищно-коммунальных услуг населени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8 834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8 834,64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4 237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4 237,88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4 596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4 596,76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Обеспечение граждан жильем и коммунальными услугами в Большеуковском муниципальном районе Ом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8 834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8 834,64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4 237,8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4 237,88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4 596,7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4 596,76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Обеспечение жильем молодых семей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 Проведение капитального, текущего ремонта, реконструкции и модернизации жилых дом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100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 021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21,34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домов в отношении которых произведен капитальный ремон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 021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21,34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:  Внесение изменений в Схему территориального планирования Большеуковского муниципального района Омской области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хемы территориального планирова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9: Текущий ремонт специализированного жилого дома по адресу: Омская область, Большеуковский район, с.Большие Уки, ул.Спортивная, д.3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0: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100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ремонтированных дом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еспеченности поселений  генеральными планами, размещенными в ФГИС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 00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00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 00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1: Снос аварийного жилищного фон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5: Приобретение  трубной продукции   водохозяйственного назначе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101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несённых аварийных дом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убной продукции   водохозяйственного назнач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714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40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400,00</w:t>
            </w:r>
          </w:p>
        </w:tc>
        <w:tc>
          <w:tcPr>
            <w:tcW w:w="1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1: Возмещение затрат, образовавшихся в связи с увеличением стоимости приобретения топлива относительно стоимости топлива, предусмотренной в тарифах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20 413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20 413,3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озмещения затрат, образовавшихся в связи  с увеличением стоимости приобретения топлива относительно стоимости топлива, предусмотренной в тарифах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816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816,54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39 596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39 596,76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Мероприятие 22: Приобретение технологического оборудования теплотехнического назначения на котельной № 10 , расположенной по адресу: Омская область, Большеуковский район, с.Фирстово, ул.Калинина, 11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 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 000,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отл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 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 000,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3: Приобретение и установка технологического оборудования теплотехнического назначения в Становскую котельную, по адресу: Омская область, Боьшеуковский район, с. Становка ул. Мира д.8  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 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 000,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отл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 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 000,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2: Текущий и капитальный ремонт объектов ЖКХ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50 199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50 199,19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8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914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914,39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79 284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79 284,5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9: Ремонт водозаборной скважины № 60-1089, расположенной по адресу : Омская область, Большеуковский район, с.Большие Уки, ул.Коммунальна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74 25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74 255,0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ъек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970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970,2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9 28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9 284,8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0: Реализация прочих мероприятий по жилищно-коммунальному комплексу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 944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944,19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ываемых потребителям коммуналь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 944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944,19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1: Приобретение и установка локальной станции очистки воды по адресу: Омская область, Большеуковский район, с.Большие Уки, ул.50 лет ВЛКСМ, скважина № 61-88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09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09 000,0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локальных станций очистки воды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 00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 00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2: Проведение технического диагностирования зданий, сооружений (дымовых труб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 000,0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ываемых потребителям коммуналь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 00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3: Проведение режимно-наладочных испытаний водогрейных котл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ышение качества оказываемых потребителям коммуналь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уг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: Реализация регионального проекта "Обеспечение устойчивого сокращения непригодного для проживания жилищного фонда", реализуемого в рамках национального проекта "Жильё и городская среда"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424 13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424 130,10</w:t>
            </w:r>
          </w:p>
        </w:tc>
        <w:tc>
          <w:tcPr>
            <w:tcW w:w="19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156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156,88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392 973,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392 973,22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073 154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073 154,78</w:t>
            </w:r>
          </w:p>
        </w:tc>
        <w:tc>
          <w:tcPr>
            <w:tcW w:w="195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ереселенных из аварийного жилищного фонда</w:t>
            </w:r>
          </w:p>
        </w:tc>
        <w:tc>
          <w:tcPr>
            <w:tcW w:w="122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74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17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17,86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056 036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056 036,92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Обеспечение дополнительных расходов, возникающих при реализации 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975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975,32</w:t>
            </w:r>
          </w:p>
        </w:tc>
        <w:tc>
          <w:tcPr>
            <w:tcW w:w="195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дополнительные расходы при переселении из аварийного жилищного фонда</w:t>
            </w:r>
          </w:p>
        </w:tc>
        <w:tc>
          <w:tcPr>
            <w:tcW w:w="122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74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39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39,02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 936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 936,30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603 163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603 163,9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16 309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16 309,15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286 854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286 854,78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Отдел строительства и жилищно-коммунального комплекса</w:t>
      </w:r>
    </w:p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5:56:00Z</dcterms:created>
  <dc:creator>Kulikova</dc:creator>
  <dc:description/>
  <dc:language>en-US</dc:language>
  <cp:lastModifiedBy>Admin</cp:lastModifiedBy>
  <cp:lastPrinted>2018-05-30T14:31:00Z</cp:lastPrinted>
  <dcterms:modified xsi:type="dcterms:W3CDTF">2025-05-21T06:30:00Z</dcterms:modified>
  <cp:revision>5</cp:revision>
  <dc:subject/>
  <dc:title>«Приложение № 3</dc:title>
</cp:coreProperties>
</file>