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одпрограммы Большеуковского муниципального района Омской области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й Большеуковского муниципального района от чрезвычайных ситуаций мирного и военного времени и совершенствование гражданской обороны на 2020-2027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на 1 января 202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583"/>
        <w:gridCol w:w="1950"/>
        <w:gridCol w:w="1340"/>
        <w:gridCol w:w="1505"/>
        <w:gridCol w:w="1281"/>
        <w:gridCol w:w="1220"/>
        <w:gridCol w:w="2265"/>
        <w:gridCol w:w="1216"/>
        <w:gridCol w:w="732"/>
        <w:gridCol w:w="680"/>
        <w:gridCol w:w="680"/>
      </w:tblGrid>
      <w:tr>
        <w:trPr>
          <w:trHeight w:val="630" w:hRule="atLeast"/>
          <w:cantSplit w:val="true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573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  2024год </w:t>
            </w:r>
          </w:p>
        </w:tc>
        <w:tc>
          <w:tcPr>
            <w:tcW w:w="22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</w:tr>
      <w:tr>
        <w:trPr>
          <w:trHeight w:val="819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7 муниципальной программы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тодов обучения населения способам защиты от опасностей, возникающих при возникновении чрезвычайных ситуациях, ведении военных действий или вследствие этих действий, а также обеспечение готовности органов управления, сил и средств, предназначенных и выделяемых для предупреждения и ликвидации чрезвычайных ситуац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523,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523,4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 523,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 523,4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служб гражданской обороны и чрезвычайных ситуаций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ковского муниципального района Омской област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фисной оргтехники для специалиста гражданской обороны и чрезвычайных ситуаций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ковского муниципального района Омской области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ия специалиста ГО и ЧС офисной оргтехникой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                   Приобретение технических средств, предназначенных для ликвидации последствий чрезвычайных ситуаций и организации жизнеобеспечения пострадавшего населения в труднодоступных местах, а также для проведения эвакуационных мероприятий в период прохождения паводка и пожароопасного сезо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ковского муниципального района Омской област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технических средств, предназначенных для ликвидации последствий чрезвычайных ситуаций автономного энергоснабж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:                           Аттестация объекта автоматизированной системы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ковского муниципального района Омской области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ециалиста автоматизированной системой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: Проведение ежегодного объектового контроля защищенности информации на аттестованном объекте информатизации согласно ГОСТ РО 0043-004-2013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ковского муниципального района Омской област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объектового контроля защищенности информаци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:  Проведение специальной проверки и  специальных лабораторных исследований внешнего DVD-привод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ковского муниципального района Омской област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населения при возникновении чрезвычайных ситуаций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02100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523,4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 523,4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523,4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 523,4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направляемые на ликвидацию чрезвычайных ситуаций и их последствий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ковского муниципального района Омской област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523,4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523,4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района, которым оказана материально-финансовая поддержк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523,4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523,4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 Проведение мероприятий по предупреждению и распространению инфекционных заболеваний на территории Большеуковского района - выделение финансовых средств на закупку изделий медицинского назначения одноразового применения..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ковского муниципального района Омской области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секретных пакетов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селения района способам защиты при возникновении чрезвычайных ситуац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ковского муниципального района 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6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обучению населения Большеуковского муниципального района способам защиты  от опасностей, возникающих при чрезвычайных ситуация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ковского муниципального района 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ученного насел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-99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ный специалист по делам ГО и ЧС:                                                                                                                                    Р.Р. Хачатрян                                                                                                                                                                          .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95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3:34:00Z</dcterms:created>
  <dc:creator>Kulikova</dc:creator>
  <dc:description/>
  <dc:language>en-US</dc:language>
  <cp:lastModifiedBy>Admin</cp:lastModifiedBy>
  <cp:lastPrinted>2013-07-17T11:27:00Z</cp:lastPrinted>
  <dcterms:modified xsi:type="dcterms:W3CDTF">2025-05-22T03:34:00Z</dcterms:modified>
  <cp:revision>2</cp:revision>
  <dc:subject/>
  <dc:title>«Приложение № 3</dc:title>
</cp:coreProperties>
</file>