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одпрограммы Большеуков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агропромышленного комплекса и сельских территор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еуковского муниципального района Омской области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на 1 января 2025 года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078"/>
        <w:gridCol w:w="1530"/>
        <w:gridCol w:w="1066"/>
        <w:gridCol w:w="1654"/>
        <w:gridCol w:w="1400"/>
        <w:gridCol w:w="74"/>
        <w:gridCol w:w="1116"/>
        <w:gridCol w:w="2396"/>
        <w:gridCol w:w="1127"/>
        <w:gridCol w:w="713"/>
        <w:gridCol w:w="659"/>
        <w:gridCol w:w="653"/>
      </w:tblGrid>
      <w:tr>
        <w:trPr>
          <w:trHeight w:val="630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3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 </w:t>
            </w:r>
          </w:p>
        </w:tc>
        <w:tc>
          <w:tcPr>
            <w:tcW w:w="5548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(рублей) 2024 год 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</w:tr>
      <w:tr>
        <w:trPr>
          <w:trHeight w:val="819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распорядитель средств местного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 расходов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6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подпрограммы 6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финансового состояния малых форм хозяйствования за счет роста объемов производства и реализации сельскохозяйственной продук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малых форм хозяйствова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части затрат гражданам ведущим личное подсобное хозяйство  на увеличение поголовья коров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ельского хозяйст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головья кор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гражданам ведущим личное подсобное хозяйство  на развитие подотрослей животноводства, альтернативных свиноводству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ельского хозяйст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условного поголовья животных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подпрограммы 5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еобходимых условий для функционирования и развития АПК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функционирования сельского хозяй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,00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ение функционирования системы информационного обеспечения сельского хозяйства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ов управления АПК, использующих функциональные возможности, предоставляемые информационно-телекоммуникационной сетью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ционной помощи сельхозтоваропроизводителям, кадровое обеспечение и переподготовка специалистов для сельского хозяйства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уководителей, специалистов и рабочих массовых профессий прошедших переподготовку или повышение квалифика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ежегодной Сибирской агротехнической выставки-ярмарки "АгроОмск", подведение итогов трудового соперничества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оведенных мероприятий к запланированным мероприятиям на соответствующий календарный год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омственная целевая программ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существление полномочий в сфере развития агропромышленного комплекса Большеуковского муниципального района Омской области на 2020-2027 годы"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4 186,65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4 186,65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предоставляемой  налоговой, бухгалтерской и финансовой отчетност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9 592,96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9 592,96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93,69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93,69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 6 муниципальной программы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94 186,6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94 186,65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9 592,9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9 592,96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593,69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593,69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993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3:16:00Z</dcterms:created>
  <dc:creator>Kulikova</dc:creator>
  <dc:description/>
  <dc:language>en-US</dc:language>
  <cp:lastModifiedBy>Admin</cp:lastModifiedBy>
  <cp:lastPrinted>2021-08-02T15:27:00Z</cp:lastPrinted>
  <dcterms:modified xsi:type="dcterms:W3CDTF">2025-05-22T03:16:00Z</dcterms:modified>
  <cp:revision>2</cp:revision>
  <dc:subject/>
  <dc:title>«Приложение № 3</dc:title>
</cp:coreProperties>
</file>