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ц, являющихся разработчиками проекта  Решения  Совета Большеуковского муниципального района Омской области «О бюджете Большеуковского муниципального района на 2025 год и на плановый период 2026 и 2027 годов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язанова Елена Анатольевн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меститель Главы Большеуковского муниципального района Председатель комитета финансов и контрол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2-21-2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ачеева Ирина Викторовн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бюджетного отдела, тел. 2-22-5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ова Надежда Алексеевн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комитета финансов и контроля, тел. 2-22-5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ова Татьяна Авенеровн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комитета финансов и контроля, тел. 2-22-5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1:00Z</dcterms:created>
  <dc:creator>Светлана</dc:creator>
  <dc:description/>
  <cp:keywords/>
  <dc:language>en-US</dc:language>
  <cp:lastModifiedBy>User</cp:lastModifiedBy>
  <cp:lastPrinted>2011-11-16T14:08:00Z</cp:lastPrinted>
  <dcterms:modified xsi:type="dcterms:W3CDTF">2024-09-06T10:14:00Z</dcterms:modified>
  <cp:revision>22</cp:revision>
  <dc:subject/>
  <dc:title>СПИСОК</dc:title>
</cp:coreProperties>
</file>