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  Совета Большеуковского муниципального района Омской области  «О бюджете Большеуковского муниципального района на 2025 год и на плановый период 2026 и 2027 годов»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ый бюджет разрабатывается в форме проекта Решения Совета Большеуковского муниципального района Омской области и утверждается в форме решения Совета Большеуков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72 Бюджетного кодекса Российской Федерации составление проекта районного бюджета на 2025 год и на плановый период 2026  и 2027 годов основывается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гнозе социально-экономического развития Большеуковского муниципального района Омской области на 2025 год и на  период до 202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ных направлениях бюджетной и налоговой политики Большеуковского муниципального района Омской области на 2025 год и на плановый период 2026 и 2027 годов, определенных Постановлением Главы  Большеуковского муниципального района Омской области от  02 сентября 2024 года № 4-пг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- Муниципальной программы «Развитие экономического потенциала Большеуковского муниципального района Омской области на 2020-2027 годы» утвержденной Постановлением Администрации Большеуковского муниципального района   Омской области от 18.10.2024 года № 122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й программы «Развитие социально-культурной сферы  Большеуковского муниципального района Омской области на 2020-2027 годы» утвержденной Постановлением Администрации Большеуковского муниципального района Омской области от 22.10.2024 года № 124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ом решения Совета Большеуковского муниципального района Омской области «О бюджете Большеуковского муниципального района на 2025 год и на плановый период 2026 и 2027 годов» утверждаютс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на 2025 год  374 156 701,66 руб., на 2026 год  339 100 787,06 руб., на 2027 год  337  577  339,09 руб.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 на 2025 год   374 156 701,66 руб., на 2026 год  339 100 787,06 руб., на 2027 год  337  577  339,09 руб.;</w:t>
        <w:tab/>
        <w:tab/>
      </w:r>
    </w:p>
    <w:p>
      <w:pPr>
        <w:pStyle w:val="Normal"/>
        <w:rPr/>
      </w:pPr>
      <w:r>
        <w:rPr>
          <w:sz w:val="28"/>
          <w:szCs w:val="28"/>
        </w:rPr>
        <w:t>3) дефицит районного бюджета на  2025 -2027 годы равен ну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ольшеуковского района 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финансов и контроля</w:t>
        <w:tab/>
        <w:tab/>
        <w:tab/>
        <w:t xml:space="preserve">   Е.А. Ряз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49:00Z</dcterms:created>
  <dc:creator>Светлана</dc:creator>
  <dc:description/>
  <cp:keywords/>
  <dc:language>en-US</dc:language>
  <cp:lastModifiedBy>User</cp:lastModifiedBy>
  <cp:lastPrinted>2021-10-27T12:49:00Z</cp:lastPrinted>
  <dcterms:modified xsi:type="dcterms:W3CDTF">2024-11-07T10:48:00Z</dcterms:modified>
  <cp:revision>65</cp:revision>
  <dc:subject/>
  <dc:title>ФИНАНСОВО_ЭКОНОМИЧЕСКОЕ ОБОСНОВАНИЕ</dc:title>
</cp:coreProperties>
</file>