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уковского муниципального </w:t>
      </w:r>
    </w:p>
    <w:p>
      <w:pPr>
        <w:pStyle w:val="Normal"/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right="8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19г. № 96-п</w:t>
      </w:r>
    </w:p>
    <w:p>
      <w:pPr>
        <w:pStyle w:val="Normal"/>
        <w:ind w:left="10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ind w:left="709"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рекламных конструкций на территории с.Большие Уки</w:t>
      </w:r>
    </w:p>
    <w:p>
      <w:pPr>
        <w:pStyle w:val="Normal"/>
        <w:ind w:left="709"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уковского муниципального района Омской области</w:t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6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1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709" w:right="1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хеме размещения рекламных конструкций на территории </w:t>
      </w:r>
    </w:p>
    <w:p>
      <w:pPr>
        <w:pStyle w:val="Normal"/>
        <w:spacing w:lineRule="auto" w:line="240" w:before="0" w:after="0"/>
        <w:ind w:left="709" w:right="17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Большие Уки</w:t>
      </w:r>
    </w:p>
    <w:p>
      <w:pPr>
        <w:pStyle w:val="Normal"/>
        <w:spacing w:lineRule="auto" w:line="240" w:before="0" w:after="0"/>
        <w:ind w:left="709" w:right="17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уковского муниципального района Омской области</w:t>
      </w:r>
    </w:p>
    <w:p>
      <w:pPr>
        <w:pStyle w:val="Normal"/>
        <w:ind w:left="709" w:right="17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709" w:right="17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работчик:  </w:t>
      </w:r>
    </w:p>
    <w:p>
      <w:pPr>
        <w:pStyle w:val="Normal"/>
        <w:ind w:right="17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троительства и ЖКК Администрации Большеуковского муниципального района Омской области</w:t>
      </w:r>
    </w:p>
    <w:p>
      <w:pPr>
        <w:pStyle w:val="Normal"/>
        <w:ind w:left="709" w:right="17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снование:</w:t>
      </w:r>
    </w:p>
    <w:p>
      <w:pPr>
        <w:pStyle w:val="Normal"/>
        <w:spacing w:lineRule="auto" w:line="240" w:before="0" w:after="0"/>
        <w:ind w:right="17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змещения рекламных конструкций на территории с.Большие Уки Большеуковского муниципального района Омской области (далее - Схема размещения рекламных конструкций) разработана в соответствии с требованиями Федерального закона от 13. 03. 2006 г. №38-ФЗ «О рекламе» и требованиями государственного стандарта Российской Федерации «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.</w:t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разработке Схемы размещения рекламных конструкций предусмотрены статьей 19 Федерального закона от 13.03.2006 г. № 38-ФЗ «О рекламе».</w:t>
      </w:r>
    </w:p>
    <w:p>
      <w:pPr>
        <w:pStyle w:val="Normal"/>
        <w:autoSpaceDE w:val="false"/>
        <w:spacing w:lineRule="auto" w:line="240" w:before="0" w:after="0"/>
        <w:ind w:left="709" w:right="1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рекламных конструкций содержи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17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17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ы с указанием видов и типов рекламных конструкций, площади информационных полей, карты размещения рекламных конструкций.</w:t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Схемы размещения рекламных конструкций велась с учетом проектов реконструкции дорог и транспортных развязок, а также с учетом внешнего архитектурного облика сложившейся застройки с. Большие Уки. </w:t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рекламных конструкций соответствует градостроительным нормам и правилам, требованиям безопасности, техническим требованиям государственного стандарта Российской Федерации «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, нормам пожарной безопасности. </w:t>
      </w:r>
    </w:p>
    <w:p>
      <w:pPr>
        <w:pStyle w:val="Normal"/>
        <w:autoSpaceDE w:val="false"/>
        <w:spacing w:lineRule="auto" w:line="240"/>
        <w:ind w:right="17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ные конструкции предусмотрены на основных улицах в с.Большие Уки. Размещение рекламных конструкций вблизи с объектами культурного наследия (памятники культуры) не предусмотрено.</w:t>
      </w:r>
    </w:p>
    <w:p>
      <w:pPr>
        <w:pStyle w:val="Normal"/>
        <w:autoSpaceDE w:val="false"/>
        <w:spacing w:lineRule="auto" w:line="240" w:before="0" w:after="0"/>
        <w:ind w:right="17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вид рекламных конструкций предлагаемых для размещения на территории с.Большие Уки Большеуковского муниципального района Омской области </w:t>
      </w:r>
    </w:p>
    <w:p>
      <w:pPr>
        <w:pStyle w:val="Normal"/>
        <w:ind w:right="1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телы – отдельно стоящие щитовые установки среднего формата, имеющие одну или две поверхности для размещения рекламы, состоящие из фундамента, каркаса, опоры и информационного поля. Площадь информационного поля стелы определяется общей площадью его эксплуатируемых сторон. Высота стелы не должна превышать  8 м.,  Фундамент стелы не должен выступать над уровнем земли, покрытием тротуара. Цвет окраски рекламной конструкции должен быть согласован с Отделом. Стелы, имеющие подсвет, должны быть оборудованы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ind w:right="1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лаговые композиции - рекламные конструкции, состоящие из основания, одного или нескольких флагштоков (стоек) и мягких полотнищ. Площадь информационного поля флага определяется площадью двух сторон его полотнища. Цвет окраски рекламной конструкции должен быть согласован с Отделом. Фундамент флаговой композиции не должен выступать над уровнем земли, покрытием тротуара.</w:t>
      </w:r>
    </w:p>
    <w:p>
      <w:pPr>
        <w:pStyle w:val="Normal"/>
        <w:ind w:right="17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3. Медиафасады - рекламные конструкции, размещаемые на поверхности стен зданий, строений и сооружений, состоящие из светодиодных модулей в гибких шлейфах на основе металлической сетки с интегрированными светодиодами, создающие поверхность, которая повторяет форму фасада здания, позволяющие демонстрировать информационные материалы, в том числе динамические видеоизображения. Размер информационного поля медиа-фасада определяется размером демонстрируемого изображения. Медиа-фасады должны быть оборудованы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ind w:right="1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енные панно - рекламные конструкции, размещаемые на плоскости стен зданий, состоящие из элементов крепления к стене, каркаса и информационного поля. Площадь информационного поля настенного панно,  определяется габаритами информационного поля.</w:t>
      </w:r>
    </w:p>
    <w:p>
      <w:pPr>
        <w:pStyle w:val="Normal"/>
        <w:autoSpaceDE w:val="false"/>
        <w:spacing w:lineRule="auto" w:line="240" w:before="0" w:after="0"/>
        <w:ind w:left="-142" w:right="1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  <w:t>СХЕМА № 1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размещения рекламных конструкций на земельных участках независимо от форм собственности, а также на зданиях ил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ином недвижимом имуществе, находящихся в собственности Омской области или муниципальной собственности,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  <w:t>по ул. Избышева, с. Большие Ук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рекламных конструк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Допустимые типы рекламных конструкц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Площадь информационного поля рекламной конструк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Стел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е щитовые установки среднего формата, имеющие две поверхности для размещения рекламы, состоящие из фундамента, каркаса, опоры и информационного поля. Площадь информационного поля стелы определяется общей площадью его эксплуатируемых сторон. Высота стелы не должна превышать  4 м., ширина 1,5 м  Фундамент стелы не должен выступать над уровнем земли, покрытием тротуара. Цвет окраски рекламной конструкции должен быть согласован с Отделом. Стелы, имеющие подсвет, должны быть оборудованы системой аварийного отключения от сети электропитания и соответствовать требованиям пожарной безопас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6,8 кв.м.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Настенное па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лоскости стен зданий, состоящие из элементов крепления к стене, каркаса и информационного поля. Площадь информационного поля настенного панно,  определяется габаритами информационного пол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на фасаде здания рекомендуется размещать с соблюдением единства параметров и высоты размещения различных рекламных конструкций на всем протяжении фасада зда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размещаются на боковом фасаде по всей ширине, с отступами от угла здания, края панно не должны выходить за пределы фасадной плоскости. Размеры панно: 3х3м.; 3х2м.; 2х1,5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9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6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3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Медиафаса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оверхности стен зданий, строений и сооружений, состоящие из светодиодных модулей в гибких шлейфах на основе металлической сетки с интегрированными светодиодами, создающие поверхность, которая повторяет форму фасада здания, позволяющие демонстрировать информационные материалы, в том числе динамические видеоизображения. Размер информационного поля медиа-фасада определяется размером демонстрируемого изображения. Медиа-фасады должны быть оборудованы системой аварийного отключения от сети электропитания и соответствовать требованиям пожарной безопасности. Размеры: 1,5х1м.; 2х1м.;1х0,8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,5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2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0,8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  <w:t>СХЕМА № 2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размещения рекламных конструкций на земельных участках независимо от форм собственности, а также на зданиях ил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ином недвижимом имуществе, находящихся в собственности Омской области или муниципальной собственности,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по ул. Ленина, ул.Почтовая, с. Большие Ук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рекламных конструк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Допустимые типы рекламных конструкц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Площадь информационного поля рекламной конструкции</w:t>
            </w:r>
          </w:p>
        </w:tc>
      </w:tr>
      <w:tr>
        <w:trPr>
          <w:trHeight w:val="2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Флаговые компози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состоящие из основания, одного или нескольких флагштоков (стоек) высотой не более 8м и мягких полотнищ. Площадь информационного поля флага определяется площадью двух сторон его полотнища. Цвет окраски рекламной конструкции должен быть согласован с Отделом. Фундамент флаговой композиции не должен выступать над уровнем земли, покрытием тротуар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0 кв.м.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Настенное па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лоскости стен зданий, состоящие из элементов крепления к стене, каркаса и информационного поля. Площадь информационного поля настенного панно,  определяется габаритами информационного пол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на фасаде здания рекомендуется размещать с соблюдением единства параметров и высоты размещения различных рекламных конструкций на всем протяжении фасада зда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размещаются на боковом фасаде по всей ширине, с отступами от угла здания, края панно не должны выходить за пределы фасадной плоскости. Размеры панно: 3х3м.; 3х2м.; 2х1,5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9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6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3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Медиафаса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оверхности стен зданий, строений и сооружений, состоящие из светодиодных модулей в гибких шлейфах на основе металлической сетки с интегрированными светодиодами, создающие поверхность, которая повторяет форму фасада здания, позволяющие демонстрировать информационные материалы, в том числе динамические видеоизображения. Размер информационного поля медиа-фасада определяется размером демонстрируемого изображения. Медиа-фасады должны быть оборудованы системой аварийного отключения от сети электропитания и соответствовать требованиям пожарной безопасности. Размеры: 1,5х1м.; 2х1м.;1х0,8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,5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2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0,8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  <w:t>СХЕМА № 3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размещения рекламных конструкций на земельных участках независимо от форм собственности, а также на зданиях ил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ином недвижимом имуществе, находящихся в собственности Омской области или муниципальной собственности,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по ул. Свердлова, ул.Ильинка, с. Большие Ук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рекламных конструк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Допустимые типы рекламных конструкц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Площадь информационного поля рекламной конструкции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Настенное па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лоскости стен зданий, состоящие из элементов крепления к стене, каркаса и информационного поля. Площадь информационного поля настенного панно,  определяется габаритами информационного пол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на фасаде здания рекомендуется размещать с соблюдением единства параметров и высоты размещения различных рекламных конструкций на всем протяжении фасада зда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размещаются на боковом фасаде по всей ширине, с отступами от угла здания, края панно не должны выходить за пределы фасадной плоскости. Размеры панно: 3х3м.; 3х2м.; 2х1,5м.; 1,2х0,5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9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6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3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0,6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Медиафаса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оверхности стен зданий, строений и сооружений, состоящие из светодиодных модулей в гибких шлейфах на основе металлической сетки с интегрированными светодиодами, создающие поверхность, которая повторяет форму фасада здания, позволяющие демонстрировать информационные материалы, в том числе динамические видеоизображения. Размер информационного поля медиа-фасада определяется размером демонстрируемого изображения. Медиа-фасады должны быть оборудованы системой аварийного отключения от сети электропитания и соответствовать требованиям пожарной безопасности. Размеры: 1,5х1м.; 2х1м.;1х0,8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,5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2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0,8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  <w:t>СХЕМА № 4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размещения рекламных конструкций на земельных участках независимо от форм собственности, а также на зданиях ил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ином недвижимом имуществе, находящихся в собственности Омской области или муниципальной собственности,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>
          <w:rFonts w:cs="Calibri" w:ascii="Times New Roman" w:hAnsi="Times New Roman"/>
          <w:b/>
          <w:bCs/>
          <w:sz w:val="24"/>
        </w:rPr>
        <w:t>по улице Свердлова, с. Большие Уки</w:t>
      </w:r>
    </w:p>
    <w:p>
      <w:pPr>
        <w:pStyle w:val="Normal"/>
        <w:autoSpaceDE w:val="false"/>
        <w:spacing w:lineRule="auto" w:line="240" w:before="0" w:after="0"/>
        <w:ind w:right="354" w:hanging="0"/>
        <w:jc w:val="center"/>
        <w:rPr>
          <w:rFonts w:ascii="Times New Roman" w:hAnsi="Times New Roman" w:cs="Calibri"/>
          <w:b/>
          <w:b/>
          <w:bCs/>
          <w:sz w:val="24"/>
        </w:rPr>
      </w:pPr>
      <w:r>
        <w:rPr>
          <w:rFonts w:cs="Calibri" w:ascii="Times New Roman" w:hAnsi="Times New Roman"/>
          <w:b/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0"/>
        <w:gridCol w:w="1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рекламных конструк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Допустимые типы рекламных конструкц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Площадь информационного поля рекламной конструк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Стел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е щитовые установки среднего формата, имеющие две поверхности для размещения рекламы, состоящие из фундамента, каркаса, опоры и информационного поля. Площадь информационного поля стелы определяется общей площадью его эксплуатируемых сторон. Высота стелы не должна превышать  7 м., ширина 2 м  Фундамент стелы не должен выступать над уровнем земли, покрытием тротуара. Цвет окраски рекламной конструкции должен быть согласован с Отделом. Стелы, имеющие подсвет, должны быть оборудованы системой аварийного отключения от сети электропитания и соответствовать требованиям пожарной безопас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4 кв.м.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Настенное пан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лоскости стен зданий, состоящие из элементов крепления к стене, каркаса и информационного поля. Площадь информационного поля настенного панно,  определяется габаритами информационного пол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на фасаде здания рекомендуется размещать с соблюдением единства параметров и высоты размещения различных рекламных конструкций на всем протяжении фасада зда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 размещаются на боковом фасаде по всей ширине, с отступами от угла здания, края панно не должны выходить за пределы фасадной плоскости. Размеры панно: 3х3м.; 3х2м.; 2х1,5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9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6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3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Медиафаса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, размещаемые на поверхности стен зданий, строений и сооружений, состоящие из светодиодных модулей в гибких шлейфах на основе металлической сетки с интегрированными светодиодами, создающие поверхность, которая повторяет форму фасада здания, позволяющие демонстрировать информационные материалы, в том числе динамические видеоизображения. Размер информационного поля медиа-фасада определяется размером демонстрируемого изображения. Медиа-фасады должны быть оборудованы системой аварийного отключения от сети электропитания и соответствовать требованиям пожарной безопасности. Размеры: 1,5х1м.; 2х1м.;1х0,8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1,5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2кв.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Cs/>
                <w:sz w:val="24"/>
              </w:rPr>
              <w:t>0,8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35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8:00Z</dcterms:created>
  <dc:creator>Владелец</dc:creator>
  <dc:description/>
  <cp:keywords/>
  <dc:language>en-US</dc:language>
  <cp:lastModifiedBy>user</cp:lastModifiedBy>
  <cp:lastPrinted>2016-08-30T16:45:00Z</cp:lastPrinted>
  <dcterms:modified xsi:type="dcterms:W3CDTF">2023-12-15T06:01:00Z</dcterms:modified>
  <cp:revision>30</cp:revision>
  <dc:subject/>
  <dc:title>Приложение № _____</dc:title>
</cp:coreProperties>
</file>