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ГИЯ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УКОВ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КОЛЛЕГ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  2025  года  №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исполнении  районного  бюджета за 2024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ами 1,5,7 ст.21, пунктом 2 ст. 23 Решения Совета Большеуковского муниципального района Омской области «О бюджетном процессе в  Большеуковском муниципальном районе Омской области»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тчет об исполнении районного бюджета за 2024 год;</w:t>
      </w:r>
    </w:p>
    <w:p>
      <w:pPr>
        <w:pStyle w:val="Normal"/>
        <w:jc w:val="both"/>
        <w:rPr/>
      </w:pPr>
      <w:r>
        <w:rPr>
          <w:sz w:val="28"/>
          <w:szCs w:val="28"/>
        </w:rPr>
        <w:t>2) пояснительную записку к отчету об исполнении  районного бюджета з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>3) проект Решения Совета Большеуковского муниципального района Омской области «Об исполнении районного бюджета за 2024 год» (далее – проект Решения) с приложением документов, требуемых в соответствии с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4) иную бюджетную отчетность об исполнении районного бюджета за 2024 год;</w:t>
      </w:r>
    </w:p>
    <w:p>
      <w:pPr>
        <w:pStyle w:val="Normal"/>
        <w:jc w:val="both"/>
        <w:rPr/>
      </w:pPr>
      <w:r>
        <w:rPr>
          <w:sz w:val="28"/>
          <w:szCs w:val="28"/>
        </w:rPr>
        <w:t>5) бюджетную отчетность об исполнении консолидированного бюджета Большеуковского муниципального района Омской области за 2024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аналитически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ставить в Совет Большеуковского муниципального района Омской области документы, указанные в пункте 1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ручить представление проекта Решения в Совете Большеуковского муниципального района Омской области Заместителю главы, Председателю Комитета финансов и контроля Администрации Большеуковского муниципального района Омской области Е.А. Рязан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ектору информационных технологий Администрации Большеуковского муниципального района Омской области обеспечить официальное опубликование отчета об исполнении районного бюджета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ab/>
        <w:tab/>
        <w:tab/>
        <w:tab/>
        <w:t xml:space="preserve">        </w:t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48:00Z</dcterms:created>
  <dc:creator>Светлана</dc:creator>
  <dc:description/>
  <cp:keywords/>
  <dc:language>en-US</dc:language>
  <cp:lastModifiedBy>User</cp:lastModifiedBy>
  <cp:lastPrinted>2025-04-04T15:37:00Z</cp:lastPrinted>
  <dcterms:modified xsi:type="dcterms:W3CDTF">2025-04-04T07:37:00Z</dcterms:modified>
  <cp:revision>4</cp:revision>
  <dc:subject/>
  <dc:title>ГЛАВА БОЛЬШЕУКОВСКОГО МУНИЦИПАЛЬНОГО РАЙОНА</dc:title>
</cp:coreProperties>
</file>