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июн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Чебаклинского сельского поселения Большеуковского муниципального района  Омской области вносятся изменения на основании уведомлений Министерства финансов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доходам </w:t>
      </w:r>
      <w:r>
        <w:rPr>
          <w:sz w:val="24"/>
          <w:szCs w:val="24"/>
        </w:rPr>
        <w:t>субсидии местным бюдже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2025 год  + 28 248 801,48 руб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2026 год + 18 167 237,93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бюджетные ассигнования на строительство, реконструкцию автомобильных дорог общего пользования местного знач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2025 год + 28 248 801,48 руб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2026 год + 18 167 237,93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Чебаклин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16:00Z</dcterms:created>
  <dc:creator>RAYFO</dc:creator>
  <dc:description/>
  <cp:keywords/>
  <dc:language>en-US</dc:language>
  <cp:lastModifiedBy>Marina</cp:lastModifiedBy>
  <cp:lastPrinted>2025-06-24T11:02:00Z</cp:lastPrinted>
  <dcterms:modified xsi:type="dcterms:W3CDTF">2025-06-27T04:17:00Z</dcterms:modified>
  <cp:revision>5</cp:revision>
  <dc:subject/>
  <dc:title>Пояснительная записка</dc:title>
</cp:coreProperties>
</file>